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AD650.0093E2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 ���� �� ������ ��� ���������, ������ ������ ������������ ��� �������� �� ������������ ����� ���-������.  ��������� ������������, ������������� ���-������, ��������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D650.0093E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631/0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windows-12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meta http-equiv=3D"Content-Type" content=3D"text/html; charset=3Dwindows-1251"&gt;&lt;/head&gt;&lt;body bgcolor=3D"#F5F5F5" leftmargin=3D"0" topmargin=3D"0" rightmargin=3D"0" bottommargin=3D"5"&gt;&lt;pre id=3D"b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�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������������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� ����������� ������ &amp;quot;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 ������ 46 � 76 ������������ ������ &amp;quot;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���������� ��������� (����� ������)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 �������    ���������������  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  </w:t>
      </w:r>
      <w:r>
        <w:rPr/>
        <w:t>24  ������  2008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&amp;quot;�   �������� ��������� � ������ 46 � 76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�   �����������    ����� ���������� ���������  (�����  ������)&amp;quo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 </w:t>
      </w:r>
      <w:r>
        <w:rPr/>
        <w:t>106 ����������� 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������������   �������    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1. �������� ����������� ����� &amp;quot;� ��������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�  76  ������������  ������  &amp;quot;�  ��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 ������)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2. ��������   �������������   ��������  �  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 ���������� ���������                      �.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29 ������ 200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N 51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D650.0093E2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