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Управление и распоряжение муниципальным имуществом в муниципальном образовании «Грушевское  сельское 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 МУНИЦИПАЛЬНОЙ ПРОГРАММЫ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и распоряжение муниципальным имуществом в муниципальном образовании «Грушевское  сельское поселение»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Грушевского 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и распоряжение муниципальным имуществом в муниципальном образовании «Грушевского сельское поселение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рушевского сельского поселения 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Грушевского сельского посел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рушев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формление и регистрация объектов, находящихся в муниципальном образовании «Грушевское сельское посе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№ 2 «Учет имуществ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Эффективное и рациональное использование муниципального имущества и земельных участков;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вершенствование учета муниципального имущества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ходов бюджета Грушевского сельского поселения Аксайского района на основе эффективного управления муниципальным имуществом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олномочий согласно  Закону № 131-ФЗ от 06.10.2003 г.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Выявление и своевременное проведение технической инвентаризации объектов недвижимого имущества, их государственная регистрация прав на недвижимое имущество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лная инвентаризация объектов муниципальной собственности, списание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тимизация состава муниципального имущества поселения;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  Приватизация муниципального имущества, не участвующего в реализации полномочий, предусмотренных действующим законодательством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  Максимальное вовлечение объектов имущества поселения (зданий, строений, сооружений, движимого имущества) в хозяйственный оборот, в том числе предоставление в аренду, безвозмездное пользовани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-  Планирование неналоговых поступлений в бюджет </w:t>
            </w:r>
            <w:r>
              <w:rPr>
                <w:sz w:val="28"/>
                <w:szCs w:val="28"/>
              </w:rPr>
              <w:t>Грушевского сельского поселения Аксайского района</w:t>
            </w:r>
            <w:r>
              <w:rPr>
                <w:sz w:val="28"/>
                <w:szCs w:val="28"/>
                <w:lang w:eastAsia="ru-RU"/>
              </w:rPr>
              <w:t xml:space="preserve"> от использования и приватизации муниципального имущества, учет доходов и контроль за поступлениями неналоговых платеж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Грушевского сельского посел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Рост неналоговых доходов бюджета </w:t>
            </w:r>
            <w:r>
              <w:rPr>
                <w:sz w:val="28"/>
                <w:szCs w:val="28"/>
              </w:rPr>
              <w:t>Грушевского сельского поселения Аксайского района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тимизация состава муниципального имуще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выделяют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-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– 2030 годы.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Грушевского сельского посел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средств бюджета Грушевского  сельского поселения, необходимый для финансирования программы составляет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ВСЕГО:   2722,2 тыс. рублей в том числе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19 год – 402,5 тыс. рублей;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 200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1 год -  200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2 год -  200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3 год -  207,7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4 год -  216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5 год -  216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6 год -  216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7 год -  216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8 год -  216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29 год -  216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030 год -  216,0 тыс. рублей;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Ожидаемые результаты реализации муниципальной программы Грушевского сельского по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доходной части бюджета Грушевского сельского поселения. Эффективное расходование бюджетных средств. Оптимизация учета муниципального имущества</w:t>
            </w:r>
            <w:r>
              <w:rPr>
                <w:sz w:val="28"/>
                <w:szCs w:val="28"/>
                <w:lang w:eastAsia="ru-RU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624" w:before="420" w:after="0"/>
    </w:pPr>
    <w:rPr>
      <w:rFonts w:ascii="Calibri" w:hAnsi="Calibri" w:eastAsia="Calibri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28:00Z</dcterms:created>
  <dc:creator>IRINA</dc:creator>
  <dc:description/>
  <cp:keywords/>
  <dc:language>en-US</dc:language>
  <cp:lastModifiedBy>Пользователь Windows</cp:lastModifiedBy>
  <dcterms:modified xsi:type="dcterms:W3CDTF">2021-11-17T11:38:00Z</dcterms:modified>
  <cp:revision>7</cp:revision>
  <dc:subject/>
  <dc:title/>
</cp:coreProperties>
</file>