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70"/>
        <w:ind w:right="-5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брания депутатов </w:t>
      </w:r>
      <w:r>
        <w:rPr>
          <w:b/>
          <w:spacing w:val="-3"/>
          <w:sz w:val="28"/>
          <w:szCs w:val="28"/>
        </w:rPr>
        <w:t>Груш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pacing w:val="-3"/>
          <w:sz w:val="28"/>
          <w:szCs w:val="28"/>
        </w:rPr>
        <w:t>сельского поселения «</w:t>
      </w:r>
      <w:r>
        <w:rPr>
          <w:b/>
          <w:bCs/>
          <w:sz w:val="28"/>
          <w:szCs w:val="28"/>
        </w:rPr>
        <w:t>О проекте решения Собрания депутатов Грушев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ельского поселения «О бюджете Грушевского сельского поселения Аксайского района на 2022 год </w:t>
      </w: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numPr>
          <w:ilvl w:val="0"/>
          <w:numId w:val="2"/>
        </w:numPr>
        <w:shd w:fill="FFFFFF" w:val="clear"/>
        <w:spacing w:before="350" w:after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ве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rStyle w:val="Style14"/>
          <w:sz w:val="28"/>
          <w:szCs w:val="28"/>
        </w:rPr>
        <w:t xml:space="preserve">Собрания депутатов Грушевского сельского поселения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екте решения Собрания депутатов Грушевского сельского поселения «О бюджете Грушевского сельского поселения Аксайского района на 2022 год </w:t>
      </w:r>
      <w:r>
        <w:rPr>
          <w:sz w:val="28"/>
          <w:szCs w:val="28"/>
        </w:rPr>
        <w:t>и  плановый период 2023 и 2024 годов»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 в соответствии с требованиями к структуре и содержанию проекта решения о бюджете, установленными Бюджетным кодексом Российской Федерации, решения </w:t>
      </w:r>
      <w:r>
        <w:rPr>
          <w:rStyle w:val="Style14"/>
          <w:sz w:val="28"/>
          <w:szCs w:val="28"/>
        </w:rPr>
        <w:t xml:space="preserve">Собрания депутатов Грушевского сельского поселения  от </w:t>
      </w:r>
      <w:r>
        <w:rPr>
          <w:sz w:val="28"/>
          <w:szCs w:val="28"/>
        </w:rPr>
        <w:t>23.06.2020 г. № 191 «Об утверждении Положения «О бюджетном процессе в муниципальном образовании  «Грушевское сельское поселение», а также с соблюдением установленных им процедур и ограничений по объему долга и дефицита бюджета.</w:t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на 2022 – 2024 годы будут являться необходимость достижения устойчивости и сбалансированности бюджетной системы, качественное и эффективное муниципальное упра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казателей бюджета поселения осуществлялось на основе прогноза социально-экономического развития Ростовской области на 2022-2024 годы с учетом уровня инфляции 4,0% ежегодн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, отчетом о результатах оценки налоговых расходов Грушевского сельского поселения за 2020 год. </w:t>
      </w:r>
    </w:p>
    <w:p>
      <w:pPr>
        <w:pStyle w:val="Normal"/>
        <w:tabs>
          <w:tab w:val="clear" w:pos="708"/>
          <w:tab w:val="left" w:pos="7265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расходами будет обеспечиваться посредством реализации муниципальных программ Грушевского сельского поселения, в которых учтены приоритеты развития социальной сферы, коммунальной  инфраструктуры, благоустройство территории и другие направлен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сформированы с учетом выполнения условий соглашения о предоставлении дотации на выравнивание бюджетной обеспеченности из областного бюджета, реализации плана мероприятий по оптимизации расходов  бюджета поселения до 2024 года, а также мер по не установлению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бюджета </w:t>
      </w:r>
    </w:p>
    <w:p>
      <w:pPr>
        <w:pStyle w:val="TextBody"/>
        <w:ind w:left="360" w:right="76" w:hanging="0"/>
        <w:jc w:val="center"/>
        <w:rPr/>
      </w:pPr>
      <w:r>
        <w:rPr>
          <w:b/>
          <w:sz w:val="28"/>
          <w:szCs w:val="28"/>
        </w:rPr>
        <w:t xml:space="preserve">Грушевского сельского поселения Аксайского района </w:t>
      </w:r>
    </w:p>
    <w:p>
      <w:pPr>
        <w:pStyle w:val="TextBody"/>
        <w:ind w:left="360" w:right="76" w:hanging="0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TextBody"/>
        <w:ind w:left="3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решения </w:t>
      </w:r>
      <w:r>
        <w:rPr>
          <w:rStyle w:val="Style14"/>
          <w:sz w:val="28"/>
          <w:szCs w:val="28"/>
        </w:rPr>
        <w:t xml:space="preserve">Собрания депутатов Грушевского сельского поселения </w:t>
      </w:r>
      <w:r>
        <w:rPr>
          <w:sz w:val="28"/>
          <w:szCs w:val="28"/>
        </w:rPr>
        <w:t>«О проекте решения Собрания депутатов Грушевского сельского поселения «О бюджете Грушевского сельского поселения Аксайского района на 2022 год и на плановый период 2023 и 2024 годов»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ются  в соответствии с ниже </w:t>
      </w:r>
      <w:r>
        <w:rPr/>
        <w:t xml:space="preserve">приведенной таблицей.   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0"/>
        <w:gridCol w:w="1980"/>
        <w:gridCol w:w="1980"/>
        <w:gridCol w:w="1800"/>
      </w:tblGrid>
      <w:tr>
        <w:trPr>
          <w:trHeight w:val="555" w:hRule="exact"/>
        </w:trPr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211"/>
              <w:jc w:val="center"/>
              <w:rPr/>
            </w:pPr>
            <w:r>
              <w:rPr>
                <w:sz w:val="28"/>
                <w:szCs w:val="28"/>
              </w:rPr>
              <w:t>Решения о бюджете</w:t>
            </w:r>
          </w:p>
        </w:tc>
      </w:tr>
      <w:tr>
        <w:trPr>
          <w:trHeight w:val="555" w:hRule="exact"/>
        </w:trPr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211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2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211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3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211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4 год</w:t>
            </w:r>
          </w:p>
        </w:tc>
      </w:tr>
      <w:tr>
        <w:trPr>
          <w:trHeight w:val="403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 633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05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466,3</w:t>
            </w:r>
          </w:p>
        </w:tc>
      </w:tr>
      <w:tr>
        <w:trPr>
          <w:trHeight w:val="293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7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2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17,5</w:t>
            </w:r>
          </w:p>
        </w:tc>
      </w:tr>
      <w:tr>
        <w:trPr>
          <w:trHeight w:val="376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0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1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9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1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8,8</w:t>
            </w:r>
          </w:p>
        </w:tc>
      </w:tr>
      <w:tr>
        <w:trPr>
          <w:trHeight w:val="298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8"/>
                <w:szCs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 633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05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466,3</w:t>
            </w:r>
          </w:p>
        </w:tc>
      </w:tr>
      <w:tr>
        <w:trPr>
          <w:trHeight w:val="276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left="5" w:right="-40" w:firstLine="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II. </w:t>
            </w:r>
            <w:r>
              <w:rPr>
                <w:b/>
                <w:bCs/>
                <w:sz w:val="28"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5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% к объему собственных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7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VI. </w:t>
            </w:r>
            <w:r>
              <w:rPr>
                <w:b/>
                <w:bCs/>
                <w:sz w:val="28"/>
                <w:szCs w:val="28"/>
              </w:rPr>
              <w:t xml:space="preserve">Источники </w:t>
            </w:r>
            <w:r>
              <w:rPr>
                <w:b/>
                <w:bCs/>
                <w:spacing w:val="-3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ind w:left="8419" w:hanging="0"/>
        <w:rPr>
          <w:sz w:val="28"/>
          <w:szCs w:val="28"/>
        </w:rPr>
      </w:pPr>
      <w:r>
        <w:rPr>
          <w:spacing w:val="-4"/>
          <w:sz w:val="28"/>
          <w:szCs w:val="28"/>
        </w:rPr>
        <w:t>(тыс. рублей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проекта бюджета по доходам и расходам представлены в приложении 1 к настоящей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spacing w:before="638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1"/>
          <w:sz w:val="28"/>
          <w:szCs w:val="28"/>
        </w:rPr>
        <w:t>Доходы бюджета Грушевского сельского поселения Акс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 бюджета поселения предлагаются на 2022 год в общей сумме 38 633,2 тыс. рублей, на 2023 год – 40 054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4 год– 41 466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ого потенциала бюджета поселения на 2022-2024 годы определен по всем видам налогов, закрепленных за бюджетом Бюджетным кодексом Российской Федерации, в целях определения расчетных налоговых доходов при формировании межбюджет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налоговые и неналоговые доходы бюджета поселения сформированы на основе показателей прогноза социально-экономического развития Ростовской области на 2022-2024 годы с учетом оценки поступлений  соответствующих доходов в 2021 году (приложение 2), данных министерств и ведомств Ростовской области, Управления Федеральной налоговой службы по Ростовской области о налогооблагаемой базе, а также с учетом изменений, внесенных в федеральное бюджетное и налоговое законодательство и законодательство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собственных доходов бюджета поселения в 2022 году составит 34 873,0 тыс. рублей. Наибольший удельный вес составят: земельный налог – 46,8 %, НДФЛ – 46,4 %. В 2023-2024 годах объем налоговых и неналоговых доходов бюджета поселения прогнозируется в размерах 36 324,9 тыс. руб. и 37 917,5 тыс. руб.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20" w:leader="none"/>
        </w:tabs>
        <w:spacing w:lineRule="exact" w:line="322" w:before="326" w:after="0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Расчет поступлений налоговых и неналоговых доходов в бюджет Грушевского </w:t>
      </w:r>
      <w:r>
        <w:rPr>
          <w:b/>
          <w:bCs/>
          <w:spacing w:val="-2"/>
          <w:sz w:val="28"/>
          <w:szCs w:val="28"/>
        </w:rPr>
        <w:t xml:space="preserve">сельского поселения по основным доходным источникам 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плановый период 2023-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фонд начисленной заработной платы по полному кругу организаций Грушевского сельского поселения за 2020 год, фактически сложившаяся по статистической и налоговой отчетности за три последних отчетных года средняя репрезентативная налоговая ставка в размере 13 процентов и коэффициент, учитывающий изменения законодательства Российской Федерации о налогах и сборах в размере 1,0000. Норматив отчислений в бюджет поселения составляет 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 поступлений по налогу на доходы физических лиц на 2022 год прогнозируется в сумме 16 199,4 тыс. руб.; на 2023 и 2024 годы-17 614,9 тыс. руб. и 19 169,7 тыс. рублей соответственно (приложение № 3).</w:t>
      </w:r>
    </w:p>
    <w:p>
      <w:pPr>
        <w:pStyle w:val="Normal"/>
        <w:shd w:fill="FFFFFF" w:val="clear"/>
        <w:spacing w:before="331" w:after="0"/>
        <w:ind w:left="19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диный сельскохозяйственный нал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на 2022 год, произведена исходя из прогнозируемой налоговой базы организаций, индивидуальных предпринимателей и крестьянских (фермерских) хозяйств с применением фактически сложившаяся по статистической и налоговой отчетности за три последних отчетных года средняя репрезентативная налоговая ставка в размере 3,9776431процента и коэффициент, учитывающий изменения налогового законодательства 1,0000 . Норматив отчислений в бюджет поселения составляет 40%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ъем поступлений по данному налогу в бюджет поселения в 2022 году прогнозируется в сумме 805,8 тыс. рублей, в 2023 году-838,0 тыс. рублей, 2024 году-871,5 тыс. рублей (приложение № 4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налогового потенциала по налогу на имущество физических лиц  рассчитана от кадастровой стоимости с применением налоговых ставок, установленных решением Собрания депутатов Грушевского сельского поселения  от 31.10.2017 № 52 «О налоге на имущество физических лиц» и с применением единого норматива отчислений в местные бюджеты по налогу на имущество физических лиц в размере 100,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в бюджет поселения по данному налогу в 2022-2024 годах составит 1167,0 тыс. рублей. (приложение № 5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ind w:left="5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ценка налогового потенциа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произведена исходя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земельных участков, находящихся в собственности или постоянном (бессрочном) пользовании  по ставкам налога 0,3% и 1,5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налога не поступившая в бюджет в связи с предоставлением налогоплательщикам льгот по налогу, рассчитана как удельный показатель на основе отчета формы 5-МН  за 2020 год «Отчет о налоговой базе и структуре начислений по местным налогам» - 6 691,76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земельному налогу на 2022-2024 года в бюджете поселения  прогнозируется  в сумме  16 326,8 тыс. рублей ежегодно (приложение № 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государственной пошлине произведена на основании данных, представленных главными администраторами поступлений государственной пошлины в бюджет поселения в текущем и предыдущим  финансовых год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оступлений государственной пошлины в бюджет поселения в 2022 году спрогнозирован в сумме 6,4 тыс. руб., в 2023 году-6,7 тыс. рублей, в 2024 году-7,0 тыс. рублей (приложение №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использования имущества, находящегося в государственной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муниципальной собственности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поселения рассчитаны на основании прогнозных показателей КИЗО Администрации Аксайского района с учетом средних и рыночных значений ставок арендной платы  и индекса роста потребительских цен в 2022 – 2024 годах – 4%. ежегод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, предусмотрены в следующих размер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, на 2022 год  в сумме 87,8 тыс. рублей; в 2023 году-91,3 тыс. рублей, в 2024 году-94,9 тыс. рублей (приложение № 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сдачи в аренду имущества, составляющего казну сельских  поселений (за исключением земельных участков), на 2022-2024 годы  в сумме 270,5 тыс. рублей ежегодно. (приложение № 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рафы, санкции, возмещение ущерба.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Общий объем поступлений в бюджет поселения прогнозируется в 2022 году 9,3 тыс. руб. в 2023 году 9,7 тыс. рублей, в 2024 году 10,1 тыс. рублей (приложение № 10).</w:t>
      </w:r>
    </w:p>
    <w:p>
      <w:pPr>
        <w:pStyle w:val="Normal"/>
        <w:widowControl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предлагается учесть в соответствии с проектом областного Закона «Об областном бюджете на 2022 год и  плановый период 2023-2024 годов» и проектом решения Собрания депутатов Аксайского района  «О проекте решения Собрания депутатов Аксайского района «О бюджете Аксайского района на 2022 год и на плановый период 2023-2024 годов»», на 2022 год в размере 3 760,2 тыс. рублей, на 2023 год  в сумме 3 729,4 тыс. рублей, и на 2024 год в сумме 3 548,8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я бюджетам сельских поселений на выравнивание бюджетной обеспеченности на 2022 год в сумме 572,1 тыс. рублей, на 2023 год в сумме 457,7 тыс. рублей, на 2024 год в сумме 411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сумме 0,2 тыс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ёта на территориях, где отсутствуют военные комиссариаты на 2022 год в сумме 242,6 тыс. рублей, на 2023 и 2024 годов 251,6 тыс. рублей и 0,0 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2 год в сумме 2 945,3 тыс. рублей, на 2023 год в сумме 3 019,9 тыс. рублей, на 2024 год в сумме 3 136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1080" w:righ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рушевского сельского поселения</w:t>
      </w:r>
    </w:p>
    <w:p>
      <w:pPr>
        <w:pStyle w:val="TextBody"/>
        <w:ind w:left="36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 плановый период 2023-2024 годов</w:t>
      </w:r>
    </w:p>
    <w:p>
      <w:pPr>
        <w:pStyle w:val="TextBody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на 2022-2024 годы практически остается неизмен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бюджета Грушевского сельского поселения на 2022-2024 годы приняты следующие подходы к формированию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на заработную плату работников учреждений и аппарата управления органов государственной власти - 30,2 процента. Также предусмотрены средства на доведение заработной платы до величины минимального размера оплаты труда, который с 1 января 2022 года составит 13 617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плату коммунальных услуг и прочих затрат бюджетных учреждений и Администрации Грушевского сельского поселения на 2022-2024 годы рассчитаны в соответствии с прогнозируемыми финансов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сформирован на основе программно-целевого метода бюджетного планирования. Предусмотрены расходы на реализацию 11 программ в 2022 году с объемом финансирования 28 420,0 тыс. рублей, 11 программ в 2023 году и 11 программ в 2024 году, на реализацию которых предусмотрено 29 082,2 тыс. рублей и 29 607,3 тыс. рублей соответственно  (Приложение № 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программах сосредоточено 73,6 процентов от общего объема расходов бюджета, в 2023 году – 72,6 процента, в 2024 году – 71,4 процента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шевского</w:t>
      </w:r>
      <w:r>
        <w:rPr>
          <w:sz w:val="28"/>
          <w:szCs w:val="28"/>
        </w:rPr>
        <w:t xml:space="preserve"> сельского поселения на 2022 год определен на уровне 38 633,2 тыс. рублей, на плановый период 2023-2024 годов 40 054,3 тыс. рублей и 41 466,3 тыс. рублей соответственно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бюджета Грушевского</w:t>
      </w:r>
    </w:p>
    <w:p>
      <w:pPr>
        <w:pStyle w:val="Normal"/>
        <w:shd w:fill="FFFFFF" w:val="clear"/>
        <w:spacing w:lineRule="exact" w:line="317"/>
        <w:ind w:firstLine="907"/>
        <w:jc w:val="center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7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20"/>
        <w:gridCol w:w="1290"/>
        <w:gridCol w:w="1050"/>
        <w:gridCol w:w="1218"/>
        <w:gridCol w:w="962"/>
      </w:tblGrid>
      <w:tr>
        <w:trPr>
          <w:trHeight w:val="330" w:hRule="atLeast"/>
        </w:trPr>
        <w:tc>
          <w:tcPr>
            <w:tcW w:w="3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3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год</w:t>
            </w:r>
          </w:p>
        </w:tc>
        <w:tc>
          <w:tcPr>
            <w:tcW w:w="4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960" w:hRule="atLeast"/>
        </w:trPr>
        <w:tc>
          <w:tcPr>
            <w:tcW w:w="3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% к расходам всего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% к расходам всего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% к расходам всего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633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54,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466,3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4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,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77,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2,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6,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551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7,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3,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9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9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TextBody"/>
        <w:widowControl w:val="false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Общегосударственные вопросы»</w:t>
      </w:r>
    </w:p>
    <w:p>
      <w:pPr>
        <w:pStyle w:val="Normal"/>
        <w:shd w:fill="FFFFFF" w:val="clear"/>
        <w:spacing w:lineRule="exact" w:line="317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Общегосударственные вопросы» в 2022 году составят 11 014,8 тыс. рублей, на плановый период 2023-2024 годов  11 500,7 тыс. рублей и 12 677,4 тыс. рублей соответственно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расходы по обеспечению деятельности аппарата Администрации Грушевского сельского поселения, средства на реализацию  муниципальной программы "Развитие и использование  информационных и телекоммуникационных технологий", другие общегосударственные вопросы, а также средства на оплату переданных полномочий контрольно-счетного органа поселения по осуществлению внешнего финансового контроля.</w:t>
      </w:r>
    </w:p>
    <w:p>
      <w:pPr>
        <w:pStyle w:val="Heading2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ind w:left="0" w:hanging="0"/>
        <w:jc w:val="center"/>
        <w:rPr>
          <w:i/>
          <w:i/>
          <w:szCs w:val="28"/>
        </w:rPr>
      </w:pPr>
      <w:r>
        <w:rPr>
          <w:i/>
          <w:szCs w:val="28"/>
        </w:rPr>
        <w:t>Раздел «Национальная оборона»</w:t>
      </w:r>
    </w:p>
    <w:p>
      <w:pPr>
        <w:pStyle w:val="Normal"/>
        <w:shd w:fill="FFFFFF" w:val="clear"/>
        <w:spacing w:lineRule="exact" w:line="317"/>
        <w:ind w:firstLine="907"/>
        <w:jc w:val="both"/>
        <w:rPr/>
      </w:pPr>
      <w:r>
        <w:rPr>
          <w:sz w:val="28"/>
          <w:szCs w:val="28"/>
        </w:rPr>
        <w:t>Бюджетные ассигнования по разделу «Национальная оборона» в 2022 году составят 242,6 тыс. рублей, на плановый период 2023-2024 годов 251,6 тыс. рублей и 0,0 тыс. рублей соответственно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расходы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shd w:fill="FFFFFF" w:val="clear"/>
        <w:spacing w:lineRule="exact" w:line="317"/>
        <w:ind w:right="-173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firstLine="99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«Национальная безопасность и правоохранительная </w:t>
      </w:r>
    </w:p>
    <w:p>
      <w:pPr>
        <w:pStyle w:val="Normal"/>
        <w:shd w:fill="FFFFFF" w:val="clear"/>
        <w:spacing w:lineRule="exact" w:line="317"/>
        <w:ind w:right="-173" w:firstLine="99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ь»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безопасность и правоохранительная деятельность» в 2022 году составят 100,0 тыс. рублей, на плановый период 2023-2024 годов 104,0 тыс. рублей и 108,0 тыс. рублей.</w:t>
      </w:r>
    </w:p>
    <w:p>
      <w:pPr>
        <w:pStyle w:val="Normal"/>
        <w:shd w:fill="FFFFFF" w:val="clear"/>
        <w:spacing w:lineRule="exact" w:line="32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средства на  полномочия по обеспечению первичных мер пожарной безопасности в границах населенных пунктов поселения.</w:t>
      </w:r>
    </w:p>
    <w:p>
      <w:pPr>
        <w:pStyle w:val="22"/>
        <w:ind w:left="28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Национальная экономика»</w:t>
      </w:r>
    </w:p>
    <w:p>
      <w:pPr>
        <w:pStyle w:val="Normal"/>
        <w:shd w:fill="FFFFFF" w:val="clear"/>
        <w:spacing w:lineRule="exact" w:line="317"/>
        <w:ind w:firstLine="907"/>
        <w:jc w:val="both"/>
        <w:rPr/>
      </w:pPr>
      <w:r>
        <w:rPr>
          <w:sz w:val="28"/>
          <w:szCs w:val="28"/>
        </w:rPr>
        <w:t>Бюджетные ассигнования по разделу «Национальная экономика» в 2022 году составят 8 572,0 тыс. рублей, на плановый период 2023-2024 годов 8 772,0 тыс. рублей и 8 856,4 тыс. рублей соответственно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расходы на: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внутрипоселковых дорог;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олномочий по земельному контролю, по осмотру зданий, сооружений и выдачи рекомендации об устранении нарушений, выявленных в ходе таких осмотров и осуществление иных полномочий в соответствии с жилищным законодательством.</w:t>
      </w:r>
    </w:p>
    <w:p>
      <w:pPr>
        <w:pStyle w:val="Normal"/>
        <w:shd w:fill="FFFFFF" w:val="clear"/>
        <w:spacing w:lineRule="exact" w:line="317"/>
        <w:ind w:right="-173" w:hanging="0"/>
        <w:jc w:val="center"/>
        <w:rPr/>
      </w:pPr>
      <w:r>
        <w:rPr>
          <w:b/>
          <w:i/>
          <w:sz w:val="28"/>
          <w:szCs w:val="28"/>
        </w:rPr>
        <w:t>Раздел «Жилищно-коммунальное хозяйство»</w:t>
      </w:r>
    </w:p>
    <w:p>
      <w:pPr>
        <w:pStyle w:val="Normal"/>
        <w:shd w:fill="FFFFFF" w:val="clear"/>
        <w:spacing w:lineRule="exact" w:line="317"/>
        <w:ind w:right="-173" w:firstLine="851"/>
        <w:rPr/>
      </w:pPr>
      <w:r>
        <w:rPr>
          <w:sz w:val="28"/>
          <w:szCs w:val="28"/>
        </w:rPr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бщие бюджетные ассигнования проекта бюджета Грушевского сельского поселения по разделу «Жилищно коммунальное хозяйство» предусмотрены на реализацию долгосрочных целевых программ: «Благоустройство территории Грушевского сельского поселения» и «Развитие коммунального хозяйства Грушевского сельского поселения» составят в 2022 году 6 327,1 тыс. рублей, на плановый период 2023-2024 годов 7 347,1 тыс. рублей и 7 633,1 тыс. рублей соответственно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дел «Образование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 xml:space="preserve">              </w:t>
      </w:r>
      <w:r>
        <w:rPr>
          <w:sz w:val="28"/>
          <w:szCs w:val="28"/>
        </w:rPr>
        <w:t>По разделу «Образование» на обучение муниципальных служащих планируются средства в объемах на 2022 год –15,0 тыс. руб., 2023 год – 15,6 тыс. руб, 2024 год – 16,2 тыс. руб.</w:t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, кинематография и средства массовой информации»</w:t>
      </w:r>
    </w:p>
    <w:p>
      <w:pPr>
        <w:pStyle w:val="Normal"/>
        <w:widowControl/>
        <w:tabs>
          <w:tab w:val="clear" w:pos="708"/>
          <w:tab w:val="left" w:pos="9180" w:leader="none"/>
        </w:tabs>
        <w:autoSpaceDE w:val="true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8"/>
          <w:szCs w:val="28"/>
        </w:rPr>
        <w:t>По разделу «Культура» планируются средства в объемах на 2022 год – 12 000,0 тыс. руб., на 2023 год – 11 685,0 тыс. руб., на 2024 гол – 11 779,4 тыс. руб., из них: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подведомственного учреждения культуры Грушевского сельского поселения МБУК ГСП «Грушевский СДК» планируются средства в объемах на 2022 год – 11 800,0 тыс. руб., 2023 год – 11 585,0 тыс. руб., 2024 год – 11 675,4 тыс. руб. 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sz w:val="28"/>
          <w:szCs w:val="28"/>
        </w:rPr>
        <w:t>на содержание и ремонт памятников на 20220 год – 200,0 тыс. руб., на 2023 год – 100,0 тыс. руб., на 2024 год – 104,0 тыс. руб.</w:t>
      </w:r>
    </w:p>
    <w:p>
      <w:pPr>
        <w:pStyle w:val="Normal"/>
        <w:widowControl/>
        <w:autoSpaceDE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будет финансироваться в рамках муниципальной программы «Культура».</w:t>
      </w:r>
    </w:p>
    <w:p>
      <w:pPr>
        <w:pStyle w:val="Normal"/>
        <w:widowControl/>
        <w:autoSpaceDE w:val="true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циальная политика»</w:t>
      </w:r>
    </w:p>
    <w:p>
      <w:pPr>
        <w:pStyle w:val="Normal"/>
        <w:widowControl/>
        <w:autoSpaceDE w:val="true"/>
        <w:ind w:right="-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-85" w:firstLine="720"/>
        <w:rPr/>
      </w:pPr>
      <w:r>
        <w:rPr>
          <w:sz w:val="28"/>
          <w:szCs w:val="28"/>
        </w:rPr>
        <w:t>По разделу «Социальная политика» на пенсионное обеспечение планируются средства в объемах на 2022 год 153,7 тыс. руб., на 2023 год – 162,3 тыс. руб., на 2024 год –  171,2 тыс. руб.</w:t>
      </w:r>
    </w:p>
    <w:p>
      <w:pPr>
        <w:pStyle w:val="Normal"/>
        <w:widowControl/>
        <w:autoSpaceDE w:val="true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Здравоохранение, физическая культура и спорт»</w:t>
      </w:r>
    </w:p>
    <w:p>
      <w:pPr>
        <w:pStyle w:val="Normal"/>
        <w:widowControl/>
        <w:tabs>
          <w:tab w:val="clear" w:pos="708"/>
          <w:tab w:val="left" w:pos="9180" w:leader="none"/>
        </w:tabs>
        <w:autoSpaceDE w:val="tru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80" w:leader="none"/>
        </w:tabs>
        <w:autoSpaceDE w:val="true"/>
        <w:ind w:firstLine="900"/>
        <w:jc w:val="both"/>
        <w:rPr/>
      </w:pPr>
      <w:r>
        <w:rPr>
          <w:sz w:val="28"/>
          <w:szCs w:val="28"/>
        </w:rPr>
        <w:t>Ассигнования бюджета Грушевского сельского поселения по разделу «Физическая культура и спорт» предусмотрены на 2022 год в объеме 208,0 тыс. руб., на 2023 год – 216,0 тыс. руб.,   на 2024 год – 224,6 тыс. руб.</w:t>
      </w:r>
      <w:r>
        <w:rPr>
          <w:color w:val="993366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right="-85" w:firstLine="72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7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ицит бюджета и источники его покрыт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Бюджет Грушевского сельского поселения на период 2022-2024 годов сбалансирован.</w:t>
      </w:r>
    </w:p>
    <w:p>
      <w:pPr>
        <w:pStyle w:val="Normal"/>
        <w:shd w:fill="FFFFFF" w:val="clear"/>
        <w:spacing w:lineRule="exact" w:line="317"/>
        <w:ind w:right="-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С.И. Бутенкова</w:t>
      </w:r>
    </w:p>
    <w:sectPr>
      <w:type w:val="nextPage"/>
      <w:pgSz w:w="11906" w:h="16838"/>
      <w:pgMar w:left="1134" w:right="567" w:gutter="567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ind w:left="3600" w:hanging="0"/>
      <w:jc w:val="both"/>
      <w:outlineLvl w:val="1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1">
    <w:name w:val="Основной текст Знак1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76" w:hanging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right="76" w:firstLine="90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widowControl/>
      <w:autoSpaceDE w:val="true"/>
      <w:ind w:left="283" w:firstLine="210"/>
    </w:pPr>
    <w:rPr>
      <w:sz w:val="24"/>
      <w:szCs w:val="24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15:00Z</dcterms:created>
  <dc:creator>Фин отдел</dc:creator>
  <dc:description/>
  <cp:keywords/>
  <dc:language>en-US</dc:language>
  <cp:lastModifiedBy>Пользователь Windows</cp:lastModifiedBy>
  <cp:lastPrinted>2021-11-17T11:28:00Z</cp:lastPrinted>
  <dcterms:modified xsi:type="dcterms:W3CDTF">2021-11-17T08:31:00Z</dcterms:modified>
  <cp:revision>53</cp:revision>
  <dc:subject/>
  <dc:title>Пояснительная записка</dc:title>
</cp:coreProperties>
</file>