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МУНИЦИПАЛЬНАЯ ПРОГРАММА</w:t>
      </w:r>
    </w:p>
    <w:p>
      <w:pPr>
        <w:pStyle w:val="ConsPlusTitle"/>
        <w:widowControl/>
        <w:jc w:val="center"/>
        <w:rPr/>
      </w:pPr>
      <w:r>
        <w:rPr/>
        <w:t xml:space="preserve">"РАЗВИТИЕ   ФИЗИЧЕСКОЙ КУЛЬТУРЫ И  МАССОВОГО  СПОРТА  </w:t>
      </w:r>
    </w:p>
    <w:p>
      <w:pPr>
        <w:pStyle w:val="ConsPlusTitle"/>
        <w:widowControl/>
        <w:jc w:val="center"/>
        <w:rPr/>
      </w:pPr>
      <w:r>
        <w:rPr/>
        <w:t>ГРУШЕВСКОГО  СЕЛЬСКОГО  ПОСЕЛЕНИЯ 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МУНИЦИПАЛЬНОЙ  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7020"/>
      </w:tblGrid>
      <w:tr>
        <w:trPr>
          <w:trHeight w:val="611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«Развитие физической культуры и  массового спорта Грушевского сельского поселения»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(далее - муниципальная программа) </w:t>
            </w:r>
          </w:p>
        </w:tc>
      </w:tr>
      <w:tr>
        <w:trPr>
          <w:trHeight w:val="643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Грушевского сельского посел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муниципальной программы          </w:t>
            </w:r>
          </w:p>
        </w:tc>
        <w:tc>
          <w:tcPr>
            <w:tcW w:w="70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сутствуют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0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Развитие инфраструктуры спорта в Грушевском сельском поселении»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«Развитие физической культуры и  спорта ».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 – целевые инструменты муниципальной программы</w:t>
            </w:r>
          </w:p>
        </w:tc>
        <w:tc>
          <w:tcPr>
            <w:tcW w:w="70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 программы     </w:t>
            </w:r>
          </w:p>
        </w:tc>
        <w:tc>
          <w:tcPr>
            <w:tcW w:w="70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укрепления здоровья   населения путем развития инфраструктуры   спорта, популяризации массового спорта и   приобщения различных слоев общества к      регулярным занятиям физической культурой   и спортом.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  </w:t>
            </w:r>
          </w:p>
        </w:tc>
        <w:tc>
          <w:tcPr>
            <w:tcW w:w="70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массового спорта по месту жительства;                                      </w:t>
              <w:br/>
              <w:t>- Информационно-пропагандистское обеспечение.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- 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suppressAutoHyphens w:val="false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ля населения Грушевского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ельского по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систематически занимающихся физической культурой и спортом, в общей численности насел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 программы  </w:t>
            </w:r>
          </w:p>
        </w:tc>
        <w:tc>
          <w:tcPr>
            <w:tcW w:w="70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с 2019  по 2030 год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реализации муниципальной программы не выделяются.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8323,8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3627,60*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2500,0* тыс. рублей;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200,00* тыс. рублей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–208,00*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– 216,0*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– 224,6* тыс. рублей;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– 224,6* тыс. рублей;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224,6*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224,6*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224,6*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9 год – 224,6*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224,6*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60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реализации муниципальной программы    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Устойчивое развитие физической культуры и спорта в Грушевском сельском поселении, что характеризуется ростом количественных показателей и качественной оценкой изменений, происходящих в сфере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влечение к систематически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граждан Груше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- достижение спортсменами Грушевского </w:t>
            </w:r>
            <w:r>
              <w:rPr>
                <w:sz w:val="28"/>
                <w:szCs w:val="28"/>
              </w:rPr>
              <w:t>сельского поселения</w:t>
            </w:r>
            <w:r>
              <w:rPr>
                <w:kern w:val="2"/>
                <w:sz w:val="28"/>
                <w:szCs w:val="28"/>
              </w:rPr>
              <w:t xml:space="preserve"> высоких спортивных результатов на спортивных соревнованиях и конкурентоспособности спорта Грушевского </w:t>
            </w:r>
            <w:r>
              <w:rPr>
                <w:sz w:val="28"/>
                <w:szCs w:val="28"/>
              </w:rPr>
              <w:t>сельского посел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культур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6557"/>
      </w:tblGrid>
      <w:tr>
        <w:trPr/>
        <w:tc>
          <w:tcPr>
            <w:tcW w:w="357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азвитие культуры» (далее – муниципальная программа)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исполнитель муниципальн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Грушевского сельского поселения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оисполнители муниципальн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         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- Администрация Грушевского сельского поселения; - </w:t>
            </w:r>
            <w:r>
              <w:rPr>
                <w:sz w:val="28"/>
                <w:szCs w:val="28"/>
              </w:rPr>
              <w:t>Муниципальное бюджетное учреждение культуры Грушевского сельского поселения «Грушевский сельский Дом культур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азвитие муниципального бюджетного учреждения культуры «Грушевский СДК»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«</w:t>
            </w:r>
            <w:r>
              <w:rPr>
                <w:bCs/>
                <w:sz w:val="28"/>
                <w:szCs w:val="28"/>
              </w:rPr>
              <w:t>Содержание и ремонт памятников и могил  на территории  Грушевского сельского поселения»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57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</w:rPr>
              <w:t>- Отсутствуют</w:t>
            </w:r>
          </w:p>
        </w:tc>
      </w:tr>
      <w:tr>
        <w:trPr>
          <w:trHeight w:val="3630" w:hRule="atLeast"/>
        </w:trPr>
        <w:tc>
          <w:tcPr>
            <w:tcW w:w="35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hd w:fill="FFFFFF" w:val="clear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культурного и исторического наследия поселения, расширение доступа населения к культурным ценностям и информации, обеспечение прав граждан на участие в культурной жизни поселения, реализация их творческого потенциала; </w:t>
            </w:r>
          </w:p>
          <w:p>
            <w:pPr>
              <w:pStyle w:val="Normal"/>
              <w:shd w:fill="FFFFFF" w:val="clear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равственно-эстетическое воспитание детей путем привлечения в кружки и клубы самодеятельного народного творчества муниципального бюджетного учреждения культуры Грушевского сельского поселения «Грушевский  СДК».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Привлечение детей к занятиям в кружках и клубах самодеятельного народного творчества, повышение  качества предоставляемых услуг для детей в сфере культуры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рганизации массового отдыха и досуга, обеспечение жителей поселения услугами учреждений культуры.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  <w:tab w:val="left" w:pos="2880" w:leader="none"/>
              </w:tabs>
              <w:suppressAutoHyphens w:val="true"/>
              <w:autoSpaceDE w:val="false"/>
              <w:ind w:left="33" w:firstLine="1"/>
              <w:rPr/>
            </w:pPr>
            <w:r>
              <w:rPr>
                <w:sz w:val="28"/>
                <w:szCs w:val="28"/>
              </w:rPr>
              <w:t>- Количество клубных формирований в культурно-досуговых учреждениях поселения;</w:t>
            </w:r>
          </w:p>
          <w:p>
            <w:pPr>
              <w:pStyle w:val="Normal"/>
              <w:snapToGrid w:val="false"/>
              <w:ind w:left="33" w:firstLine="1"/>
              <w:rPr/>
            </w:pPr>
            <w:r>
              <w:rPr>
                <w:sz w:val="28"/>
                <w:szCs w:val="28"/>
              </w:rPr>
              <w:t>- количество участников в культурно-досуговых формирова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35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ок реализации программы: 2019 - 2030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апы реализации программы не предусмотрены.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5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154 840,70 *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17 576,00*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6 668, 70* тыс. рублей;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5 483,20* тыс. рубле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1 800,00*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1 585,00*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1 675,40*  тыс. рублей;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1 675,40*  тыс. рублей;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11 675,40* 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1 675,40*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8 год – 11 675,40*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9 год – 11 675,40*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30 год – 11 675,40* тыс. рублей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Грушевского сельского поселения – 154 840,70  *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1779,7 тыс.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17 576,00*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6 668, 70* тыс. рублей;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5 483,20* тыс. рубле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1 800,00*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1 585,00*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1 675,40*  тыс. рублей;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1 675,40*  тыс. рублей;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11 675,40* 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1 675,40*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8 год – 11 675,40*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9 год – 11 675,40*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30 год –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75</w:t>
            </w:r>
            <w:r>
              <w:rPr>
                <w:sz w:val="28"/>
                <w:szCs w:val="28"/>
              </w:rPr>
              <w:t>,40*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населения Грушевского  сельского поселения, приобщённых  к культур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 w:bidi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09:00Z</dcterms:created>
  <dc:creator>UserXP</dc:creator>
  <dc:description/>
  <cp:keywords/>
  <dc:language>en-US</dc:language>
  <cp:lastModifiedBy>Пользователь Windows</cp:lastModifiedBy>
  <cp:lastPrinted>2019-11-20T10:39:00Z</cp:lastPrinted>
  <dcterms:modified xsi:type="dcterms:W3CDTF">2021-11-30T12:39:00Z</dcterms:modified>
  <cp:revision>24</cp:revision>
  <dc:subject/>
  <dc:title/>
</cp:coreProperties>
</file>