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609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Администрация  Грушев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  2012   </w:t>
        <w:tab/>
        <w:t xml:space="preserve">                                                                                                №  27</w:t>
      </w:r>
    </w:p>
    <w:p>
      <w:pPr>
        <w:pStyle w:val="Heading"/>
        <w:ind w:right="-81" w:hanging="0"/>
        <w:rPr/>
      </w:pPr>
      <w:r>
        <w:rPr>
          <w:sz w:val="28"/>
          <w:szCs w:val="28"/>
        </w:rPr>
        <w:t>ст. Грушевская.</w:t>
      </w:r>
    </w:p>
    <w:p>
      <w:pPr>
        <w:pStyle w:val="Normal"/>
        <w:autoSpaceDE w:val="false"/>
        <w:spacing w:lineRule="auto" w:line="252"/>
        <w:ind w:right="46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  <w:sz w:val="28"/>
          <w:szCs w:val="28"/>
        </w:rPr>
        <w:t>Об   утверждении   Административного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ламента </w:t>
      </w:r>
      <w:r>
        <w:rPr>
          <w:sz w:val="28"/>
          <w:szCs w:val="28"/>
        </w:rPr>
        <w:t xml:space="preserve"> по предоставлению информ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  </w:t>
      </w:r>
      <w:r>
        <w:rPr>
          <w:sz w:val="28"/>
          <w:szCs w:val="28"/>
        </w:rPr>
        <w:t>Конституцией Российской Федерации от 12.12.1993 год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 законом от 06.10.2003 г.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 02.05.2006г.   №59-ФЗ  «О порядке рассмотрения обращений граждан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«Грушевское сельское поселение», Положением «О порядке управления и распоряжения муниципальной собственностью Грушевского сельского поселения», утвержденного решением Собрания депутатов Грушевского сельского поселения от  25.01.2007 г. №  70, а также  в целях повышения качества предоставления и доступности муниципальных услуг и создания комфортных условий для получателей муниципальных услуг на территории Грушевского сельского поселения,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Утвердить   Административный регламент по </w:t>
      </w:r>
      <w:r>
        <w:rPr>
          <w:sz w:val="28"/>
          <w:szCs w:val="28"/>
        </w:rPr>
        <w:t xml:space="preserve">предоставлению информации об объектах недвижимого имущества, находящихся в муниципальной собственности и предназначенных для сдачи в аренду </w:t>
      </w:r>
      <w:r>
        <w:rPr>
          <w:color w:val="000000"/>
          <w:sz w:val="28"/>
          <w:szCs w:val="28"/>
        </w:rPr>
        <w:t>Администрацией Грушевского сельского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  вступает в силу со дня его официального опубликования в средстве массовой информации Грушевского сельского поселения «Ведомости Грушевского сельского поселения»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 Администрации   Грушевского сельского  поселения   Конюшинского А.Д.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left="43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рушевского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 З.Н. Матвеева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: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ециалист 1 кат. Администрации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овальцева И.Г.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рушевского  сельского поселения 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0.01. 2012 г. № 27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"/>
          <w:sz w:val="28"/>
          <w:szCs w:val="28"/>
        </w:rPr>
        <w:t>муниципальной 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 об объектах недвижимого имущества,  находящих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едназначенных  для сдачи в аренду»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, непосредственно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рушевского сельского поселения (далее -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нормативных правовых актов, непосредственно регулирующих исполн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 декабря 199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 (ст.ст. 14, 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едеральным законом от 27.07.2006 г.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ставом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«Грушевское сельское поселение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ожением «О порядке управления и распоряжения муниципальной собственностью Грушевского сельского поселения», утвержденного решением Собрания депутатов Грушевского сельского поселения от  25.01.2007 г. №  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 исполн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Результатом исполнения муниципальной услуги является выдача заинтересованным лицам одного из ниже перечисленных документов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естра муниципальной собственности объектов недвижимого имущества, предназначенных для сдачи в аренду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информац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 (физических и юридических лиц), получателей муниципальной услуг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услуга предоставляется физическим и юридическим лицам (далее – заявитель) по их запросу (заявлению) с соблюдением требований, установленных настоящим регламентом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орядок информирования о правилах оказания муниципальной услуг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 Муниципальная услуга оказывае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дминистрацией Грушевского сельского поселения по адресу: 346714, Ростовская область, Аксайский район, ст. Грушевская, ул.Советская, 265а,  каб.5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график работы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-00 час до 16-00 час,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рыв на обед с 12-00 час до 13-40 час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2. Телефон для справок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лефон/факс: (86350) 3-56-47; (86360) 3-56-46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3. Адрес электронной почты Администра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p02024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ля получения муниципальной услуги заявитель должен обратиться в Администрацию Грушевского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может получить информацию лично, с использованием почтовой или телефонной связ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Порядок, форма и место размещения информа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адрес Администрации, телефон для справок и консультаций, номер факса, адрес электронной почты, сведения о графике работы, требования к оформлению заявления и условия для получения муниципальной услуги сообщаются по телефону Администрации Грушевского сельского поселения, и размещаются на информационном стенде в месте предоставления муниципальной услуги, а также в сети Интернет на официальном сайте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grushevskaya.aksayland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роки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Допустимый срок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10 рабочих дней с момента регистрации запро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Срок выдачи документов, являющий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 течение 10 рабочих дней с момента регистрации запро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Срок ожидания в очереди при подаче и получении документов заявителям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ожидания заявителя в очереди не может превышать 15 мин. При отсутствии очереди заявитель принимается незамедлительн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в запросе информации, позволяющей однозначно определить (идентифицировать) объект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в распоряжении Администрации  Грушевского сельского поселения документов, подтверждающих право муниципальной собственности на объе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едоставлении муниципальной услуги направляется получателю в течение  10 рабочих дней с момента регистрации заяв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ещение для предоставления муниципальной услуги должно быть оснащено столами, стульями, шкафами для документов, компьютерами с возможностью печати и выхода в Интернет, средствами пожаротушения, иметь достаточное освещени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ая и текстовая информация размещается на информационном стенде, расположенном в общем коридоре, рядом с местом предоставления муниципальной услуги – кабинет № 5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ожидания заявителей должны быть оснащены стульями, средствами пожаротушения, иметь достаточное освещени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ребования к оформлению запроса для получ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заявитель должен направить запрос (заявление) о предоставлении информации об объекте недвижимого имущества, находящегося в муниципальной собственности и предназначенного для сдачи в аренду (Приложение 2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росе в обязательном порядке указыва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анные об объекте (местоположение, площадь, наименование объекта), позволяющие его однозначно определить (идентифицировать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ь получения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квизиты заявителя (фамилия, имя, отчество физического лица, полное наименование юридического лица, ИНН, КПП, ОГРН, ОКВЭД, почтовый адрес, телефон для связ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информации (лично или по почт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либо его представите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запросу должны быть приложены документы в отношении запрашиваемого объек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явление по установленной форме (приложение  2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ы размещения объ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является бесплатной для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, его регистрация и передача исполни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иск информации об объекте недвижимого имущества, находящегося в муниципальной собственности и предназначенного для сдачи в аренд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дача информации заявителю (направление уведомления об отказе в выдачи информации заявителю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ответственные за выполнение административно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пециалист Администрации Грушев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1</w:t>
      </w:r>
      <w:r>
        <w:rPr>
          <w:sz w:val="28"/>
          <w:szCs w:val="28"/>
        </w:rPr>
        <w:t>. Юридическим фактом – основанием для начала процедуры предоставления муниципальной услуги – является получение уполномоченным органом заявления о представлении информации об объектах недвижимости,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ы, направленные в уполномоченный орган почтовым отправлением, регистрируются в порядке делопроизводства и направляются специалисту, уполномоченному принимать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 личном обращении заявителя специалист, уполномоченный принимать документы, проверяет его личность, устанавливает предмет обращения и определяет его подведомственность (знакомится с комплектом представленных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метом обращения заявителя не является представление информации, содержащейся в реестрах, ведение которых осуществляет специалист, уполномоченный принимать документы, сообщает заявителю, к каким должностным лицам уполномоченного органа или в какой орган государственной власти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30 минут. Действие совершается в присутств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Специалист, уполномоченный принимать документы, регистрирует представленное заявление в книге учета и сообщает присвоенный ему входящий номер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 Действие совершается в присутств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, уполномоченный принимать документы, передает заявление в порядке делопроизводства специалисту, уполномоченному предоставлять информацию, для поиска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3 дня. Действие совершается в день обращения заявите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заявл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м фактом – основанием для начала работы с заявлением для специалиста, уполномоченного его рассматривать – является его получ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 рассмотрении заявления уполномоченный специалист вправе обращаться к заявителю, в соответствующие государственные органы и организации для получения дополнительной информации, в том числе по телефону или электронной почт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явитель вправе устно или в письменном виде представить указанному специалисту соответствующую дополнительную информац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поступления в уполномоченный орган заявления в отношении объекта недвижимости, предназначенного для сдачи в аренду, сведения, о котором содержатся в одном из реестров другого уполномоченного органа, уполномоченный специалист не позднее следующего дня с момента поступления заявления направляет его по принадлежности, о чем письменно сообщает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Поиск необходим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Юридическим фактом – основанием для начала процедуры поиска необходимой информации – является получение специалистом, уполномоченным предоставлять информацию, заявления о предоставлени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Специалист, уполномоченный предоставлять информацию, осуществляет поиск требуемой информации в соответствующем реес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Максимальный срок выполнения действия составляет 40 минут. Действие должно быть выполнено в течение одного рабочего дня со дня получения специалистом, уполномоченным представлять информацию, заявления о представлени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Специалист, уполномоченный представлять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выписку (справку) из реес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изготавливает копию с документа об объекте недвижимого имущества, предназначенного для сдачи в аренду, хранящегося в уполномоченном органе, готовит сопроводительное письмо к данной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сообщение об отказе в предоставлени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 Действие совершается в день установления наличия необходимой информации или получения ответа на отправленный за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Специалист, уполномоченный представлять информацию, передает указанные в пункте 3.3.5. Административного регламента документы на подпись уполномоченного должност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 дня. Действие совершается в день подготовки документов, указанных в пункте 3.3.5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Уполномоченные должностные лица подписывают выписку (справку) из реестра или сопроводительное письмо к копии документа организации, или сообщение об от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(справка) из реестра или сопроводительное письмо к копии документа объекта недвижимого имущества, предназначенного для сдачи в аренду, или сообщение об отказе должны быть подписаны уполномоченным должностным лицом в день подготовк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Специалист, уполномоченный представлять информацию, передает подписанную выписку (справку) из реестра или сопроводительное письмо с прилагаемой к нему копией документа объекта недвижимого имущества, предназначенного для сдачи в аренду, или сообщение об отказе в порядке делопроизводства для выдачи (для направления по почте). Специалист, уполномоченный представлять информацию, об отказе в представлении информации также сообщает заявителю по телефону или факсимильной связи,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уполномоченного должностного лиц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Выдача информации заявител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 – основанием для начала выдачи документов заявителю – является их поступление специалисту, уполномоченному выдавать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Специалист, уполномоченный выдавать документы, в день получения документов сообщает заявителю по телефону или электронной почте о готовности документов к выдаче. Документы остаются у специалиста, уполномоченного выдавать документы, до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Специалист, уполномоченный выдавать документы, регистрирует факт выдачи информации в книге учета выда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Специалист, уполномоченный выдавать документы, выдает документы заявителю, заявитель расписывается в получении документов в книге учета выда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Специалист помещает второй экземпляр письма в соответствующее номенклатурное дел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осуществляется постоянно специалистами, предоставляющими муниципальную услугу, по каждой процедуре в соответствии с установленным Административным регламентом содержанием и сроками действий, а также путем проведения руководителем уполномоченного органа проверок исполнения специалистами положений Административного регламента, иных нормативных правовых актов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текущего контроля используются сведения, полученные в электронной базе данных, служебная корреспонденция уполномоченного органа, устная и письменная информация специалистов, осуществляющих регламентируемые действ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ы, предоставляющие муниципальную услугу, несут персональную ответственность за соблюдение сроков и порядка рассмотрения заявлений и представления информации, размещения информации на официальных сайтах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Текущий контроль осуществляется путем проведения должностным лицом, ответственным за организацию работы по предоставлению работы, проверок соблюдения и исполнения специалиста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оверки полноты и качества исполнения муниципальной услуги осуществляются на основании распоряжений Главы  Груш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Справка подписывается проверяющим и руководителем проверяемого уполномоченного органа.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/>
      </w:pPr>
      <w:r>
        <w:rPr>
          <w:color w:val="000000"/>
          <w:sz w:val="28"/>
          <w:szCs w:val="28"/>
        </w:rPr>
        <w:t>5. Порядок обжалования действий (бездействия) должностных лиц и решений, принятых в ходе оказания муниципальной услуг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рядок досудебного (внесудебного) обжал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меют право обратиться с жалобой на действия (бездействие) должностных лиц и решений, принятых в ходе оказания муниципальной услуги лично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явители могут обращаться к Главе  Грушевского сельского поселения с жалобой на принятое по обращению решение, действие (бездействие) должностных лиц в ходе выполнения настоящего регламента по оказанию 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 своем письменном обращении в обязательном порядке указывает свои реквизиты (фамилия, имя, отчество физического лица, полное наименование юридического лица, данные должностного лица, почтовый адрес), излагает суть предложения, заявления или жалобы (далее – обращение), ставит личную подпись и дат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заявителей в письменной форме 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ложенная в обращении жалоба признается обоснованной, то принимается решение о применении мер дисциплинарной или административной ответственности к лицам, допустившим нарушения в ходе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не дается в случаях, есл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ращении не указаны реквизиты заявителя (фамилия, имя, отчество физического лица, полное наименование юридического лица, данные должностного лица, почтовый адрес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ращении содержатся оскорбительные выражения, угрозы жизни и здоровь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обращения не поддается прочтению, о чем сообщается заявителю, если фамилия и почтовый адрес поддаются прочт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ращении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орядок судебного обжал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и действия (бездействие) Администрации Грушевского сельского поселения, должностных лиц Администрации, нарушающие право заявителя на получение муниципальной услуги, могут быть обжалованы в суд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sz w:val="28"/>
          <w:szCs w:val="28"/>
        </w:rPr>
        <w:t>6. Прилож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6.1. Блок-схема последовательности выполнения действий при исполнении административного регламента предоставления муниципальной услуги – приложение  1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орма заявлений на предоставление информации об объектах недвижимого имущества, находящегося в муниципальной собственности и предназначенных для сдачи в аренду – приложение  2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Форма итогового документа – информация об объектах недвижимого имущества, находящегося в муниципальной собственности Грушевского сельского поселения и предназначенных для сдачи в аренду по установленной настоящим административным регламентом форме - приложение 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 предоставлению информ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 в муниципальной собственности и предназначен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59429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257080"/>
                          <a:chOff x="0" y="0"/>
                          <a:chExt cx="59428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714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оказание муниципальной услуги и рассмотрение документов для установления права на   муниципальную услуг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2280"/>
                            <a:ext cx="3200400" cy="2628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риня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  о предоставлении либо  об отказе в предоставлении 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771360"/>
                            <a:ext cx="20566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85480"/>
                            <a:ext cx="217116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94256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42560"/>
                            <a:ext cx="91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1942560"/>
                            <a:ext cx="720" cy="18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942560"/>
                            <a:ext cx="1800" cy="18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85760"/>
                            <a:ext cx="21711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34268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205668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228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13.95pt" coordorigin="0,0" coordsize="9359,8279">
                <v:rect id="shape_0" stroked="f" o:allowincell="f" style="position:absolute;left:0;top:0;width:93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;top:0;width:89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оказание муниципальной услуги и рассмотрение документов для установления права на   муниципальную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99;top:1799;width:5039;height:41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риня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  о предоставлении либо  об отказе в предоставлении 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939;width:3238;height:8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119;width:3418;height:8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059" to="845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059" to="2152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059" to="8459,60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3059" to="720,60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79" to="450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7379;width:341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6839" to="1262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7199;width:32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6659" to="827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 предоставлению информ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ab/>
        <w:tab/>
        <w:t xml:space="preserve">  </w:t>
        <w:tab/>
        <w:t xml:space="preserve">       </w:t>
      </w:r>
      <w:r>
        <w:rPr/>
        <w:t xml:space="preserve">(Ф.И.О.)                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 xml:space="preserve">        (адрес, телефон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ошу предоставить информацию об объекте недвижимого имущества, находящемся в муниципальной собственности муниципального образования «Грушевское сельское поселение», предназначенном для сдачи в аренду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именование объекта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дрес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арактеристик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6985</wp:posOffset>
                </wp:positionV>
                <wp:extent cx="566039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0.55pt;width:44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площадь, протяже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___________________________________________________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>
          <w:i/>
        </w:rPr>
        <w:t>(приводится перечень приложенных к заявлению документов, требуемых для предоставления муниципальной услуги в соответствии с настоящим административным регламент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аспортные данные (или реквизиты юридического лица):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ерия________№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ата выдачи:_________________                                                       </w:t>
      </w:r>
    </w:p>
    <w:p>
      <w:pPr>
        <w:pStyle w:val="Normal"/>
        <w:rPr/>
      </w:pPr>
      <w:r>
        <w:rPr>
          <w:i/>
        </w:rPr>
        <w:t xml:space="preserve">Кем выдан________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Адрес местожительства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rPr/>
      </w:pPr>
      <w:r>
        <w:rPr>
          <w:i/>
        </w:rPr>
        <w:t xml:space="preserve">тел.___________________________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квизиты юридического лица:</w:t>
      </w:r>
    </w:p>
    <w:p>
      <w:pPr>
        <w:pStyle w:val="Normal"/>
        <w:rPr>
          <w:i/>
          <w:i/>
        </w:rPr>
      </w:pPr>
      <w:r>
        <w:rPr>
          <w:i/>
        </w:rPr>
        <w:t>ИНН/КПП______________________</w:t>
      </w:r>
    </w:p>
    <w:p>
      <w:pPr>
        <w:pStyle w:val="Normal"/>
        <w:rPr>
          <w:i/>
          <w:i/>
        </w:rPr>
      </w:pPr>
      <w:r>
        <w:rPr>
          <w:i/>
        </w:rPr>
        <w:t>ОГРН __________________________</w:t>
      </w:r>
    </w:p>
    <w:p>
      <w:pPr>
        <w:pStyle w:val="Normal"/>
        <w:rPr>
          <w:i/>
          <w:i/>
        </w:rPr>
      </w:pPr>
      <w:r>
        <w:rPr>
          <w:i/>
        </w:rPr>
        <w:t>Наименование организации_________</w:t>
      </w:r>
    </w:p>
    <w:p>
      <w:pPr>
        <w:pStyle w:val="Normal"/>
        <w:rPr>
          <w:i/>
          <w:i/>
        </w:rPr>
      </w:pPr>
      <w:r>
        <w:rPr>
          <w:i/>
        </w:rPr>
        <w:t>Юридический адрес_______________</w:t>
      </w:r>
    </w:p>
    <w:p>
      <w:pPr>
        <w:pStyle w:val="Normal"/>
        <w:rPr>
          <w:i/>
          <w:i/>
        </w:rPr>
      </w:pPr>
      <w:r>
        <w:rPr>
          <w:i/>
        </w:rPr>
        <w:t>тел.____________________________</w:t>
      </w:r>
    </w:p>
    <w:p>
      <w:pPr>
        <w:pStyle w:val="Normal"/>
        <w:jc w:val="right"/>
        <w:rPr/>
      </w:pPr>
      <w:r>
        <w:rPr/>
        <w:t>______________________ /__________________________ /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(подпись заявителя)                         (расшифровка подписи заявителя)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>«____»___________20___г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редоставлению информации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2514600" cy="26181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438" w:hRule="exact"/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87680" cy="8280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exact"/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УШЕ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л. Советская,  265-а, ст. Грушевск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сайский р-н,  Ростовской обл., 3467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 (86350)  3-56-46, 3-56-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-mail:  sp02024@ donpaс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_____________________ №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№_______      от 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6.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438" w:hRule="exact"/>
                          <w:cantSplit w:val="true"/>
                        </w:trPr>
                        <w:tc>
                          <w:tcPr>
                            <w:tcW w:w="3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487680" cy="8280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exact"/>
                          <w:cantSplit w:val="true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УШЕВСКОГО СЕЛЬСКОГ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л. Советская,  265-а, ст. Грушевска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сайский р-н,  Ростовской обл., 3467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 (86350)  3-56-46, 3-56-4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e-mail:  sp02024@ donpaс.ru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_________________ №______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№_______      от 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ъекте (ах)  недвижимого имущества,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ящемся (щихся  в  муниципальной собственности 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ушевского сельского поселения, 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м(ых) для сдачи в аренду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бъект недвижимого имущества,_____________________________________, расположенный по адресу: ________________________________________________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ся к объектам муниципальной собственности Грушевского сельского поселения и свободен от третьих лиц и может быть предоставлен в аренду для целей  __________________________________________________________________</w:t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ушевского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Ф.И.О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м.п.                      </w:t>
      </w:r>
    </w:p>
    <w:sectPr>
      <w:footerReference w:type="default" r:id="rId5"/>
      <w:type w:val="nextPage"/>
      <w:pgSz w:w="11906" w:h="16838"/>
      <w:pgMar w:left="10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4:00Z</dcterms:created>
  <dc:creator>admin</dc:creator>
  <dc:description/>
  <dc:language>en-US</dc:language>
  <cp:lastModifiedBy>User</cp:lastModifiedBy>
  <cp:lastPrinted>2012-01-23T15:31:00Z</cp:lastPrinted>
  <dcterms:modified xsi:type="dcterms:W3CDTF">2012-01-23T12:32:00Z</dcterms:modified>
  <cp:revision>54</cp:revision>
  <dc:subject/>
  <dc:title>проект</dc:title>
</cp:coreProperties>
</file>