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Грушевского  сельского поселения 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20.01. 2012 г. № 27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3686" w:leader="none"/>
        </w:tabs>
        <w:ind w:right="43" w:hanging="0"/>
        <w:jc w:val="center"/>
        <w:rPr/>
      </w:pPr>
      <w:r>
        <w:rPr>
          <w:sz w:val="28"/>
          <w:szCs w:val="28"/>
        </w:rPr>
        <w:t xml:space="preserve">по предоставлению </w:t>
      </w:r>
      <w:r>
        <w:rPr>
          <w:bCs/>
          <w:color w:val="000000"/>
          <w:spacing w:val="-1"/>
          <w:sz w:val="28"/>
          <w:szCs w:val="28"/>
        </w:rPr>
        <w:t>муниципальной 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 об объектах недвижимого имущества,  находящихся в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едназначенных  для сдачи в аренду»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, непосредственно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Грушевского сельского поселения (далее -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еречень нормативных правовых актов, непосредственно регулирующих исполн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 декабря 1993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 ноября 1994 года № 51-ФЗ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 (ст.ст. 14, 50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Федеральным законом от 27.07.2006 г. № 149-ФЗ «Об информации, информационных технологиях и о защите информаци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Уставом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«Грушевское сельское поселение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ложением «О порядке управления и распоряжения муниципальной собственностью Грушевского сельского поселения», утвержденного решением Собрания депутатов Грушевского сельского поселения от  25.01.2007 г. №  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езультат исполнения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Результатом исполнения муниципальной услуги является выдача заинтересованным лицам одного из ниже перечисленных документов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реестра муниципальной собственности объектов недвижимого имущества, предназначенных для сдачи в аренду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б отказе в предоставлении информаци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писание заявителей (физических и юридических лиц), получателей муниципальной услуг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услуга предоставляется физическим и юридическим лицам (далее – заявитель) по их запросу (заявлению) с соблюдением требований, установленных настоящим регламентом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Порядок информирования о правилах оказания муниципальной услуги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1. Муниципальная услуга оказываетс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Администрацией Грушевского сельского поселения по адресу: 346714, Ростовская область, Аксайский район, ст. Грушевская, ул.Советская, 265а,  каб.5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график работы: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понедельника по пятницу с 8-00 час до 16-00 час,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рыв на обед с 12-00 час до 13-40 час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ходные дни: суббота, воскресенье и праздничные дн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2. Телефон для справок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елефон/факс: (86350) 3-56-47; (86360) 3-56-46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3. Адрес электронной почты Администра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sp02024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onp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Порядок получения информации заявителями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ля получения муниципальной услуги заявитель должен обратиться в Администрацию Грушевского сельского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итель может получить информацию лично, с использованием почтовой или телефонной связ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 Порядок, форма и место размещения информа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адрес Администрации, телефон для справок и консультаций, номер факса, адрес электронной почты, сведения о графике работы, требования к оформлению заявления и условия для получения муниципальной услуги сообщаются по телефону Администрации Грушевского сельского поселения, и размещаются на информационном стенде в месте предоставления муниципальной услуги, а также в сети Интернет на официальном сайте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grushevskaya.aksayland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роки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Допустимый срок предоставления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10 рабочих дней с момента регистрации запрос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Срок выдачи документов, являющий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в течение 10 рабочих дней с момента регистрации запрос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Срок ожидания в очереди при подаче и получении документов заявителям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я ожидания заявителя в очереди не может превышать 15 мин. При отсутствии очереди заявитель принимается незамедлительно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.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1. Основанием для отказа в предоставлении муниципальной услуги явля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сутствие в запросе информации, позволяющей однозначно определить (идентифицировать) объект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сутствие в распоряжении Администрации  Грушевского сельского поселения документов, подтверждающих право муниципальной собственности на объек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 предоставлении муниципальной услуги направляется получателю в течение  10 рабочих дней с момента регистрации заявл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Требования к местам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ещение для предоставления муниципальной услуги должно быть оснащено столами, стульями, шкафами для документов, компьютерами с возможностью печати и выхода в Интернет, средствами пожаротушения, иметь достаточное освещение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зуальная и текстовая информация размещается на информационном стенде, расположенном в общем коридоре, рядом с местом предоставления муниципальной услуги – кабинет № 5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а ожидания заявителей должны быть оснащены стульями, средствами пожаротушения, иметь достаточное освещение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Требования к оформлению запроса для получ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муниципальной услуги заявитель должен направить запрос (заявление) о предоставлении информации об объекте недвижимого имущества, находящегося в муниципальной собственности и предназначенного для сдачи в аренду (Приложение 2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просе в обязательном порядке указыва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данные об объекте (местоположение, площадь, наименование объекта), позволяющие его однозначно определить (идентифицировать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ь получения информ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еквизиты заявителя (фамилия, имя, отчество физического лица, полное наименование юридического лица, ИНН, КПП, ОГРН, ОКВЭД, почтовый адрес, телефон для связ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олучения информации (лично или по почте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заявителя либо его представител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 запросу должны быть приложены документы в отношении запрашиваемого объек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явление по установленной форме (приложение  2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удостоверяющий личность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ы размещения объе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является бесплатной для заяв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color w:val="000000"/>
          <w:sz w:val="28"/>
          <w:szCs w:val="28"/>
        </w:rPr>
        <w:t>3. Административные процедур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состоит из следующих административных процедур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ем заявления о предоставлении информации об объектах недвижимого имущества, находящегося в муниципальной собственности и предназначенных для сдачи в аренду, его регистрация и передача исполнител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о предоставлении информации об объектах недвижимого имущества, находящегося в муниципальной собственности и предназначенных для сдачи в аренд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оиск информации об объекте недвижимого имущества, находящегося в муниципальной собственности и предназначенного для сдачи в аренд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дача информации заявителю (направление уведомления об отказе в выдачи информации заявителю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ответственные за выполнение административного действ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пециалист Администрации Грушевского сельского посе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Прием заявле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1.1</w:t>
      </w:r>
      <w:r>
        <w:rPr>
          <w:sz w:val="28"/>
          <w:szCs w:val="28"/>
        </w:rPr>
        <w:t>. Юридическим фактом – основанием для начала процедуры предоставления муниципальной услуги – является получение уполномоченным органом заявления о представлении информации об объектах недвижимости, предназначенных для сдачи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Документы, направленные в уполномоченный орган почтовым отправлением, регистрируются в порядке делопроизводства и направляются специалисту, уполномоченному принимать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При личном обращении заявителя специалист, уполномоченный принимать документы, проверяет его личность, устанавливает предмет обращения и определяет его подведомственность (знакомится с комплектом представленных док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метом обращения заявителя не является представление информации, содержащейся в реестрах, ведение которых осуществляет специалист, уполномоченный принимать документы, сообщает заявителю, к каким должностным лицам уполномоченного органа или в какой орган государственной власти следует обратиться. По просьбе заявителя такая информация ему может быть сообщена в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выполнения действия составляет 30 минут. Действие совершается в присутствии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Специалист, уполномоченный принимать документы, регистрирует представленное заявление в книге учета и сообщает присвоенный ему входящий номер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5 минут. Действие совершается в присутствии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Специалист, уполномоченный принимать документы, передает заявление в порядке делопроизводства специалисту, уполномоченному предоставлять информацию, для поиска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выполнения действия составляет 3 дня. Действие совершается в день обращения заявител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ссмотрение заявлени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Юридическим фактом – основанием для начала работы с заявлением для специалиста, уполномоченного его рассматривать – является его получени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При рассмотрении заявления уполномоченный специалист вправе обращаться к заявителю, в соответствующие государственные органы и организации для получения дополнительной информации, в том числе по телефону или электронной почт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аявитель вправе устно или в письменном виде представить указанному специалисту соответствующую дополнительную информаци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В случае поступления в уполномоченный орган заявления в отношении объекта недвижимости, предназначенного для сдачи в аренду, сведения, о котором содержатся в одном из реестров другого уполномоченного органа, уполномоченный специалист не позднее следующего дня с момента поступления заявления направляет его по принадлежности, о чем письменно сообщает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</w:t>
      </w:r>
      <w:r>
        <w:rPr>
          <w:bCs/>
          <w:sz w:val="28"/>
          <w:szCs w:val="28"/>
        </w:rPr>
        <w:t>Поиск необходимой информ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Юридическим фактом – основанием для начала процедуры поиска необходимой информации – является получение специалистом, уполномоченным предоставлять информацию, заявления о предоставлении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 Специалист, уполномоченный предоставлять информацию, осуществляет поиск требуемой информации в соответствующем реест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Максимальный срок выполнения действия составляет 40 минут. Действие должно быть выполнено в течение одного рабочего дня со дня получения специалистом, уполномоченным представлять информацию, заявления о представлении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 Специалист, уполномоченный представлять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выписку (справку) из реес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законодательством Российской Федерации, изготавливает копию с документа об объекте недвижимого имущества, предназначенного для сдачи в аренду, хранящегося в уполномоченном органе, готовит сопроводительное письмо к данной коп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сообщение об отказе в предоставлении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3 дня. Действие совершается в день установления наличия необходимой информации или получения ответа на отправленный запр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6. Специалист, уполномоченный представлять информацию, передает указанные в пункте 3.3.5. Административного регламента документы на подпись уполномоченного должностн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2 дня. Действие совершается в день подготовки документов, указанных в пункте 3.3.5.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Уполномоченные должностные лица подписывают выписку (справку) из реестра или сопроводительное письмо к копии документа организации, или сообщение об отка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(справка) из реестра или сопроводительное письмо к копии документа объекта недвижимого имущества, предназначенного для сдачи в аренду, или сообщение об отказе должны быть подписаны уполномоченным должностным лицом в день подготовк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8. Специалист, уполномоченный представлять информацию, передает подписанную выписку (справку) из реестра или сопроводительное письмо с прилагаемой к нему копией документа объекта недвижимого имущества, предназначенного для сдачи в аренду, или сообщение об отказе в порядке делопроизводства для выдачи (для направления по почте). Специалист, уполномоченный представлять информацию, об отказе в представлении информации также сообщает заявителю по телефону или факсимильной связи, по электронной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 день. Действие совершается в день получения подписанных документов от уполномоченного должностного лиц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Выдача информации заявител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Юридическим фактом – основанием для начала выдачи документов заявителю – является их поступление специалисту, уполномоченному выдавать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 Специалист, уполномоченный выдавать документы, в день получения документов сообщает заявителю по телефону или электронной почте о готовности документов к выдаче. Документы остаются у специалиста, уполномоченного выдавать документы, до обращени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3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3. При обращении заявителя для получения подготовленной информации специалист, уполномоченный предоставлять информацию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2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Специалист, уполномоченный выдавать документы, регистрирует факт выдачи информации в книге учета выдан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5. Специалист, уполномоченный выдавать документы, выдает документы заявителю, заявитель расписывается в получении документов в книге учета выдан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6. Специалист помещает второй экземпляр письма в соответствующее номенклатурное дел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color w:val="000000"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осуществляется постоянно специалистами, предоставляющими муниципальную услугу, по каждой процедуре в соответствии с установленным Административным регламентом содержанием и сроками действий, а также путем проведения руководителем уполномоченного органа проверок исполнения специалистами положений Административного регламента, иных нормативных правовых актов Российской Федерац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Для текущего контроля используются сведения, полученные в электронной базе данных, служебная корреспонденция уполномоченного органа, устная и письменная информация специалистов, осуществляющих регламентируемые действ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 случаях и причинах нарушения сроков и содержания административных процедур ответственные за их осуществление специалисты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пециалисты, предоставляющие муниципальную услугу, несут персональную ответственность за соблюдение сроков и порядка рассмотрения заявлений и представления информации, размещения информации на официальных сайтах, достоверность и полноту сведений, представляемых в связи с предоставл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Текущий контроль осуществляется путем проведения должностным лицом, ответственным за организацию работы по предоставлению работы, проверок соблюдения и исполнения специалистами положений Административного регламента, иных нормативных правовых акт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руководителем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роверки полноты и качества исполнения муниципальной услуги осуществляются на основании распоряжений Главы  Груш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уполномоченного органа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Справка подписывается проверяющим и руководителем проверяемого уполномоченного органа.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Жалоба подается в письменной форме на бумажном носителе, в электронной форме в  Администрацию Грушевского сельского поселения. Жалобы на решения, принятые   Администрацией  Грушевского сельского поселения рассматриваются непосредственно Главой Груш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 Администрации Грушевского сельского поселения, 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подачи и рассмотрения жалоб на решения и действия (бездействие)  органов местного самоуправления и их должностных лиц, муниципальных служащих устанавливаются  муниципаль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Жалоба,  поступившая в Администрацию  Грушевского сельского поселения, 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 органа,  предоставляющего муниципальную услугу, должностного лица органа,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 результатам рассмотрения жалобы  Администрация Грушевского сельского поселения 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Не позднее дня, следующего за днем принятия решения, указанного в </w:t>
      </w:r>
      <w:hyperlink r:id="rId2">
        <w:r>
          <w:rPr>
            <w:rStyle w:val="InternetLink"/>
            <w:rFonts w:cs="Times New Roman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В случае установления в ходе или по результатам рассмотрения  жалобы признаков состава административного правонарушения или преступления,  должностное лицо, наделенное полномочиями по рассмотрению жалоб в соответствии с </w:t>
      </w:r>
      <w:hyperlink r:id="rId3">
        <w:r>
          <w:rPr>
            <w:rStyle w:val="InternetLink"/>
            <w:rFonts w:cs="Times New Roman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, незамедлительно направляет имеющиеся материалы в органы прокуратуры.»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/>
      </w:pPr>
      <w:r>
        <w:rPr>
          <w:sz w:val="28"/>
          <w:szCs w:val="28"/>
        </w:rPr>
        <w:t>6. Приложен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6.1. Блок-схема последовательности выполнения действий при исполнении административного регламента предоставления муниципальной услуги – приложение  1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Форма заявлений на предоставление информации об объектах недвижимого имущества, находящегося в муниципальной собственности и предназначенных для сдачи в аренду – приложение  2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Форма итогового документа – информация об объектах недвижимого имущества, находящегося в муниципальной собственности Грушевского сельского поселения и предназначенных для сдачи в аренду по установленной настоящим административным регламентом форме - приложение 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риложение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 предоставлению информ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б объектах недвижимого имуще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и предназначенных для сдачи в аренду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бъектах недвижимого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 в муниципальной собственности и предназначенны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сдачи в аренду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5942965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5257080"/>
                          <a:chOff x="0" y="0"/>
                          <a:chExt cx="59428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57142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 на оказание муниципальной услуги и рассмотрение документов для установления права на   муниципальную услуг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142280"/>
                            <a:ext cx="3200400" cy="2628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Принят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я  о предоставлении либо  об отказе в предоставлении 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3771360"/>
                            <a:ext cx="205668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885480"/>
                            <a:ext cx="217116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942560"/>
                            <a:ext cx="102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942560"/>
                            <a:ext cx="91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560" y="1942560"/>
                            <a:ext cx="720" cy="18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942560"/>
                            <a:ext cx="1800" cy="188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685760"/>
                            <a:ext cx="217116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34268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571280"/>
                            <a:ext cx="205668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4228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413.95pt" coordorigin="0,0" coordsize="9359,8279">
                <v:rect id="shape_0" stroked="f" o:allowincell="f" style="position:absolute;left:0;top:0;width:935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80;top:0;width:899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 на оказание муниципальной услуги и рассмотрение документов для установления права на   муниципальную услу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799;top:1799;width:5039;height:413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Принят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я  о предоставлении либо  об отказе в предоставлении 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5939;width:3238;height:82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6119;width:3418;height:82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3059" to="845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059" to="2152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3059" to="8459,60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3059" to="720,60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079" to="4500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7379;width:3418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6839" to="1262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7199;width:3238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6659" to="8279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>
          <w:bCs/>
          <w:color w:val="000000"/>
          <w:sz w:val="28"/>
          <w:szCs w:val="28"/>
        </w:rPr>
        <w:t xml:space="preserve">Приложение 2 </w:t>
      </w:r>
    </w:p>
    <w:p>
      <w:pPr>
        <w:pStyle w:val="Normal"/>
        <w:autoSpaceDE w:val="false"/>
        <w:ind w:left="4536" w:hanging="0"/>
        <w:rPr/>
      </w:pPr>
      <w:r>
        <w:rPr>
          <w:bCs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 предоставлению информ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б объектах недвижимого имуще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и предназначенных для сдачи в аренду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е Грушевского сельского поселения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ab/>
        <w:tab/>
        <w:t xml:space="preserve">  </w:t>
        <w:tab/>
        <w:t xml:space="preserve">       </w:t>
      </w:r>
      <w:r>
        <w:rPr/>
        <w:t xml:space="preserve">(Ф.И.О.)                            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/>
        <w:t xml:space="preserve">        (адрес, телефон)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Прошу предоставить информацию об объекте недвижимого имущества, находящемся в муниципальной собственности муниципального образования «Грушевское сельское поселение», предназначенном для сдачи в аренду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именование объекта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адрес 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характеристики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160</wp:posOffset>
                </wp:positionH>
                <wp:positionV relativeFrom="paragraph">
                  <wp:posOffset>6985</wp:posOffset>
                </wp:positionV>
                <wp:extent cx="566039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0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pt;margin-top:0.55pt;width:445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>(площадь, протяжен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___________________________________________________</w:t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>
          <w:i/>
        </w:rPr>
        <w:t>(приводится перечень приложенных к заявлению документов, требуемых для предоставления муниципальной услуги в соответствии с настоящим административным регламенто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аспортные данные (или реквизиты юридического лица):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Серия________№_____________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Дата выдачи:_________________                                                       </w:t>
      </w:r>
    </w:p>
    <w:p>
      <w:pPr>
        <w:pStyle w:val="Normal"/>
        <w:rPr/>
      </w:pPr>
      <w:r>
        <w:rPr>
          <w:i/>
        </w:rPr>
        <w:t xml:space="preserve">Кем выдан_____________________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Адрес местожительства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</w:t>
      </w:r>
    </w:p>
    <w:p>
      <w:pPr>
        <w:pStyle w:val="Normal"/>
        <w:rPr/>
      </w:pPr>
      <w:r>
        <w:rPr>
          <w:i/>
        </w:rPr>
        <w:t xml:space="preserve">тел.___________________________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квизиты юридического лица:</w:t>
      </w:r>
    </w:p>
    <w:p>
      <w:pPr>
        <w:pStyle w:val="Normal"/>
        <w:rPr>
          <w:i/>
          <w:i/>
        </w:rPr>
      </w:pPr>
      <w:r>
        <w:rPr>
          <w:i/>
        </w:rPr>
        <w:t>ИНН/КПП______________________</w:t>
      </w:r>
    </w:p>
    <w:p>
      <w:pPr>
        <w:pStyle w:val="Normal"/>
        <w:rPr>
          <w:i/>
          <w:i/>
        </w:rPr>
      </w:pPr>
      <w:r>
        <w:rPr>
          <w:i/>
        </w:rPr>
        <w:t>ОГРН __________________________</w:t>
      </w:r>
    </w:p>
    <w:p>
      <w:pPr>
        <w:pStyle w:val="Normal"/>
        <w:rPr>
          <w:i/>
          <w:i/>
        </w:rPr>
      </w:pPr>
      <w:r>
        <w:rPr>
          <w:i/>
        </w:rPr>
        <w:t>Наименование организации_________</w:t>
      </w:r>
    </w:p>
    <w:p>
      <w:pPr>
        <w:pStyle w:val="Normal"/>
        <w:rPr>
          <w:i/>
          <w:i/>
        </w:rPr>
      </w:pPr>
      <w:r>
        <w:rPr>
          <w:i/>
        </w:rPr>
        <w:t>Юридический адрес_______________</w:t>
      </w:r>
    </w:p>
    <w:p>
      <w:pPr>
        <w:pStyle w:val="Normal"/>
        <w:rPr>
          <w:i/>
          <w:i/>
        </w:rPr>
      </w:pPr>
      <w:r>
        <w:rPr>
          <w:i/>
        </w:rPr>
        <w:t>тел.____________________________</w:t>
      </w:r>
    </w:p>
    <w:p>
      <w:pPr>
        <w:pStyle w:val="Normal"/>
        <w:jc w:val="right"/>
        <w:rPr/>
      </w:pPr>
      <w:r>
        <w:rPr/>
        <w:t>______________________ /__________________________ /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       (подпись заявителя)                         (расшифровка подписи заявителя)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ab/>
        <w:tab/>
        <w:tab/>
        <w:tab/>
        <w:tab/>
        <w:t>«____»___________20___г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autoSpaceDE w:val="false"/>
        <w:ind w:left="453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536" w:hanging="0"/>
        <w:rPr/>
      </w:pPr>
      <w:r>
        <w:rPr>
          <w:bCs/>
          <w:color w:val="000000"/>
          <w:sz w:val="28"/>
          <w:szCs w:val="28"/>
        </w:rPr>
        <w:t xml:space="preserve">Приложение 3 </w:t>
      </w:r>
    </w:p>
    <w:p>
      <w:pPr>
        <w:pStyle w:val="Normal"/>
        <w:autoSpaceDE w:val="false"/>
        <w:ind w:left="4536" w:hanging="0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редоставлению информации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2514600" cy="26181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61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1438" w:hRule="exact"/>
                                <w:cantSplit w:val="true"/>
                              </w:trPr>
                              <w:tc>
                                <w:tcPr>
                                  <w:tcW w:w="3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487680" cy="82804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7680" cy="828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exact"/>
                                <w:cantSplit w:val="true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РУШЕВ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л. Советская,  265-а, ст. Грушевска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ксайский р-н,  Ростовской обл., 3467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8 (86350)  3-56-46, 3-56-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e-mail:  sp02024@ donpaс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_____________________ №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 №_______      от 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06.1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1438" w:hRule="exact"/>
                          <w:cantSplit w:val="true"/>
                        </w:trPr>
                        <w:tc>
                          <w:tcPr>
                            <w:tcW w:w="3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487680" cy="8280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exact"/>
                          <w:cantSplit w:val="true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РУШЕВСКОГО СЕЛЬСКОГ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л. Советская,  265-а, ст. Грушевская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ксайский р-н,  Ростовской обл., 3467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8 (86350)  3-56-46, 3-56-47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e-mail:  sp02024@ donpaс.ru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_____________________ №_________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 №_______      от 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объектах недвижимого имуще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редназначенных для сдачи в аренду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ConsPlusNormal"/>
        <w:widowControl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бъекте (ах)  недвижимого имущества,</w:t>
      </w:r>
    </w:p>
    <w:p>
      <w:pPr>
        <w:pStyle w:val="ConsPlusNormal"/>
        <w:widowControl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ходящемся (щихся  в  муниципальной собственности </w:t>
      </w:r>
    </w:p>
    <w:p>
      <w:pPr>
        <w:pStyle w:val="ConsPlusNormal"/>
        <w:widowControl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ушевского сельского поселения, </w:t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назначенном(ых) для сдачи в аренду 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Объект недвижимого имущества,_____________________________________, расположенный по адресу: ________________________________________________,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ится к объектам муниципальной собственности Грушевского сельского поселения и свободен от третьих лиц и может быть предоставлен в аренду для целей  __________________________________________________________________</w:t>
      </w:r>
    </w:p>
    <w:p>
      <w:pPr>
        <w:pStyle w:val="ConsPlusNormal"/>
        <w:widowControl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рушевского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Ф.И.О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м.п.                      </w:t>
      </w:r>
    </w:p>
    <w:sectPr>
      <w:footerReference w:type="default" r:id="rId6"/>
      <w:type w:val="nextPage"/>
      <w:pgSz w:w="11906" w:h="16838"/>
      <w:pgMar w:left="108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07060F54F5120CF9FE9C07FB3E6641CD37EF5A763DE700DD1AC073886CBC28110CBDDA04y821L" TargetMode="External"/><Relationship Id="rId3" Type="http://schemas.openxmlformats.org/officeDocument/2006/relationships/hyperlink" Target="consultantplus://offline/ref=FC07060F54F5120CF9FE9C07FB3E6641CD37EF5A763DE700DD1AC073886CBC28110CBDDA05y821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34:00Z</dcterms:created>
  <dc:creator>admin</dc:creator>
  <dc:description/>
  <cp:keywords/>
  <dc:language>en-US</dc:language>
  <cp:lastModifiedBy>Ирина</cp:lastModifiedBy>
  <cp:lastPrinted>2012-01-23T15:31:00Z</cp:lastPrinted>
  <dcterms:modified xsi:type="dcterms:W3CDTF">2013-06-17T09:31:00Z</dcterms:modified>
  <cp:revision>57</cp:revision>
  <dc:subject/>
  <dc:title>проект</dc:title>
</cp:coreProperties>
</file>