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6609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Администрация  Груше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1.  2012   </w:t>
        <w:tab/>
        <w:t xml:space="preserve">                                                                                               №  28</w:t>
      </w:r>
    </w:p>
    <w:p>
      <w:pPr>
        <w:pStyle w:val="Heading"/>
        <w:ind w:right="-81" w:hanging="0"/>
        <w:rPr/>
      </w:pPr>
      <w:r>
        <w:rPr>
          <w:sz w:val="28"/>
          <w:szCs w:val="28"/>
        </w:rPr>
        <w:t>ст. Грушевская.</w:t>
      </w:r>
    </w:p>
    <w:p>
      <w:pPr>
        <w:pStyle w:val="Normal"/>
        <w:autoSpaceDE w:val="false"/>
        <w:spacing w:lineRule="auto" w:line="252"/>
        <w:ind w:right="46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sz w:val="28"/>
          <w:szCs w:val="28"/>
        </w:rPr>
      </w:pPr>
      <w:r>
        <w:rPr>
          <w:bCs/>
          <w:color w:val="000000"/>
        </w:rPr>
        <w:t xml:space="preserve">    </w:t>
      </w:r>
      <w:r>
        <w:rPr>
          <w:sz w:val="28"/>
          <w:szCs w:val="28"/>
        </w:rPr>
        <w:t xml:space="preserve">Об утверждении  Административного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регламента по </w:t>
      </w:r>
      <w:r>
        <w:rPr>
          <w:bCs/>
          <w:sz w:val="28"/>
          <w:szCs w:val="28"/>
        </w:rPr>
        <w:t xml:space="preserve">выдаче выписок  из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естра муниципального имущества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>Грушевского сельского   поселения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  </w:t>
      </w:r>
      <w:r>
        <w:rPr>
          <w:sz w:val="28"/>
          <w:szCs w:val="28"/>
        </w:rPr>
        <w:t>Конституцией Российской Федерации от 12.12.1993 год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 законом от 06.10.2003 г. №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Федеральным законом от  02.05.2006г.   №59-ФЗ  «О порядке рассмотрения обращений граждан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муниципального образования «Грушевское сельское поселение», Федеральным законом от 27.07.2010г. №210-ФЗ "Об организации предоставления государственных и муниципальных услуг", а также  в целях повышения качества предоставления и доступности муниципальных услуг и создания комфортных условий для получателей муниципальных услуг на территории Грушевского сельского поселения, -</w:t>
      </w:r>
    </w:p>
    <w:p>
      <w:pPr>
        <w:pStyle w:val="Normal"/>
        <w:autoSpaceDE w:val="false"/>
        <w:spacing w:before="36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 Утвердить   Административный регламент по </w:t>
      </w:r>
      <w:r>
        <w:rPr>
          <w:bCs/>
          <w:sz w:val="28"/>
          <w:szCs w:val="28"/>
        </w:rPr>
        <w:t xml:space="preserve">выдаче </w:t>
      </w:r>
      <w:r>
        <w:rPr>
          <w:sz w:val="28"/>
          <w:szCs w:val="28"/>
        </w:rPr>
        <w:t>выписок из реестра муниципальной собственно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шевского сельского поселения </w:t>
      </w:r>
      <w:r>
        <w:rPr>
          <w:color w:val="000000"/>
          <w:sz w:val="28"/>
          <w:szCs w:val="28"/>
        </w:rPr>
        <w:t>Администрацией Грушевского сельского посел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  вступает в силу со дня его официального опубликования в средстве массовой информации Грушевского сельского поселения «Ведомости Грушевского сельского поселения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 Администрации   Грушевского сельского  поселения   Конюшинского А.Д.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ind w:left="43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autoSpaceDE w:val="false"/>
        <w:ind w:left="43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рушевского 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              З.Н. Матвеева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вносит: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ециалист 1 кат. Администрации 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овальцева И.Г.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ушевского сельского поселения 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20.01. 2012 г. № 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/>
      </w:pPr>
      <w:r>
        <w:rPr>
          <w:sz w:val="28"/>
          <w:szCs w:val="28"/>
        </w:rPr>
        <w:t xml:space="preserve">по предоставлению </w:t>
      </w:r>
      <w:r>
        <w:rPr>
          <w:bCs/>
          <w:color w:val="000000"/>
          <w:spacing w:val="-1"/>
          <w:sz w:val="28"/>
          <w:szCs w:val="28"/>
        </w:rPr>
        <w:t>муниципальной 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Выдача выписок из реестра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шевского сельского по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Административный регламент Администрации Грушевского сельского поселения по предоставлению муниципальной услуги «Выдача выписок из реестра муниципальной собственности» (далее – административный регламент) разработан в целях повышения качества предоставления и доступности муниципальной услуги – выдачи выписок из реестра муниципальной собственности (далее –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должностных лиц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 Конституцией Российской Федерации; Федеральным законом от 2 мая 2006 г. № 59-ФЗ «О порядке рассмотрения обращений граждан Российской Федерации»; Федеральным законом от 06 октября 2003 года № 131-ФЗ «Об общих принципах организации местного самоуправления в Российской Федерации»; Уставом муниципального образования «Грушевское сельское поселение»;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Муниципальную услугу предоставляет специалист Администрации Груше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на основании запрос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на основании запрос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суды и правоохранительные органы  на основании за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Запрос для получения информации об объектах учета (приложение 1 к административному регламенту)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u w:val="single"/>
        </w:rPr>
        <w:t xml:space="preserve"> Для заявителя – физического лиц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 (его уполномоченного представителя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физического лица (его уполномоченного представителя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 заявителя (его уполномоченного представителя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(его уполномоченного представи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u w:val="single"/>
        </w:rPr>
        <w:t xml:space="preserve"> Для заявителя – юридического лица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заявителя и фамилию, имя, отчество его уполномоченного представител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уполномоченного представителя заявител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руководителя юридического лица (один из): приказ (распоряжение) о назначении руководител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(место регистрации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представителя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u w:val="single"/>
        </w:rPr>
        <w:t xml:space="preserve"> Обязательные сведения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характеристики объекта муниципального имущества, позволяющие его однозначно определить (наименование, адресные ориентиры, кадастровый номер земельного участка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пособ получения результатов услуги (почтовое отправление, личное получ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еречень документов, предоставляемых заявителем и необходимых для получения выписки из реестра муниципального имущества документов: оригинал запроса о предоставлении информации об объектах учета, в соответствии с требованиями, указанными в пункте 1.5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Конечный результат – предоставление выписки из реестра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Муниципальная услуга предоставляется заявителям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Требования к порядку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.1. Получение информации о процедурах предоставления муниципальной услуги можно получить в Администрации Грушевского сельского поселения  по адресу: Ростовская область, Аксайский район, ст.Грушевская, ул.Советская, 265а, каб.5, телефоны: (86350) 3-56-47,  факс (86350) 3-56-46;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sp</w:t>
        </w:r>
        <w:r>
          <w:rPr>
            <w:rStyle w:val="InternetLink"/>
            <w:color w:val="000000"/>
            <w:sz w:val="28"/>
            <w:szCs w:val="28"/>
          </w:rPr>
          <w:t>02024@</w:t>
        </w:r>
        <w:r>
          <w:rPr>
            <w:rStyle w:val="InternetLink"/>
            <w:color w:val="000000"/>
            <w:sz w:val="28"/>
            <w:szCs w:val="28"/>
            <w:lang w:val="en-US"/>
          </w:rPr>
          <w:t>donpa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адрес сай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grushevskaya.aksayland.ru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пятница: с 08.00 до 16.00 ча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 на обед с 12.00 до 13.40 ча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: суббота, воскресень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месте нахождения, справочные телефоны, адрес сайта в сети Интернет, адрес электронной почты размещаются на информационном стенде Администрации Грушевского сельского поселения  и на официальном сайте Грушевского сельского поселения в сети Интерн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Информацию о процедурах исполнения муниципальной  услуги можно получить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ам Администрации Грушевского сельского поселения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исьменный запрос почтой в Администрацию Груш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Для получения информации по процедуре предоставления муниципальной услуги используются следующие формы консультир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индивидуальное консультирование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осуществляется должностным лицом Администрации (далее - должностное лицо) в кабинете 5, по телефону (86350) 3-56-47, не может превышать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индивидуальное консультирование в письме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письменным обращениям заявителей ответ на обращение заинтересованного лица направляется почтой в адрес, указанный заинтересованным лицом в обращении, в срок, не превышающий 15 рабочих дней с момента поступления письменн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олучения обращения является дата регистрации входяще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индивидуальное консультирование по телеф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нформация должна быть по существу поставленного вопроса. В конце консультирования должност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 Время разговора не должно превышать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актные координаты Администрации о предоставлении информации об объектах учета - в соответствии с требованиями, указанными в пункте 2.1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На стендах с организационно-распорядительной информацией Администрации размещается следующая информац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ежим работы Администрации Грушевского сельского посел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ов, где проводятся прием и информирование заявителей; 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дрес официального сайта и электронной почты  Администрации Грушевского сельского посел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услу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Требования к местам предоставления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</w:t>
        <w:softHyphen/>
        <w:t xml:space="preserve">дованное информационными стендами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Выписка из реестра муниципального имущества предоставляется в срок 15 рабочих дней со дня поступления заявления получателя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Заявителю (его уполномоченному представителю) может быть отказано в предоставлении муниципальной услуги в случае не предоставления им (или предоставления в неполном объеме) документов, наличие которых необходимо для получения муниципальной услуги (пункт 1.5 настоящего административного регламента), или несоответствия указанных документов требованиям, установленным в пункте 1.5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4.2. Мотивированный отказ заявителю оформляется в течение 10 дней со дня поступления заявления в Администрацию Груш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полнение муниципальной услуги включает в себя следующие административные процедуры (приложение 3 к административному регламенту)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регистрацию заявлений в приемной Администрации Грушевского сельского посе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иски получателю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одписание выписки у Главы Грушевского сельского посе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ача выписки получателю услуги при предоставлении паспорта или иного документа, удостоверяющего личность (либо выдача отказа в предоставлении выписки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правление выписки почт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Заявление на предоставление выписки из реестра муниципального имущества (приложение 1 к административному регламенту) подается заявителем (его уполномоченным представителем) в Администрацию, кабинет 5: понедельник-пятница: с 08.00 до 16.00 часов, перерыв: с 12.00 до 13.40 ч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 Заявление фиксируется в журнале регистрации входящих документов в приемной Администрации Грушевского сельского поселения (далее - журнал) в день подачи. Дата регистрации заявления в приемной является началом исчисления срока исполнения муниципальной функ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3. Выписку из реестра муниципального имущества получают в кабинете 5: понедельник-пятница: с 08.00 до 16.00 часов, перерыв: с 12.00 до 13.40 ч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Формирование выписки из реест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услуги, должен приступить к формированию выписки из реестра не позднее 5 рабочих дней, следующих за днем регистрации заявления в прием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ся поиск заданного объекта муниципального имущества в реестре Администрации Груш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объект муниципального имущества найден, формируется выписка из реестра (приложение 2 к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В выписке из реестра муниципального имущества предоставляется обобщенная информация об объекте учета муниципального имущества (приложение 2 к административному регламенту)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номер объек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чное наименование объек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чное местонахождение объекта (кадастровый номер земельного участка при наличии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ощадь объек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, по которому объект учтен в реестре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 В случае отсутствия в реестре сведений о запрошенном объекте специалист готовит ответ в произвольной форме об отсутствии сведений об объек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7. Подготовленная выписка из реестра муниципального имущества или письмо с информацией об отсутствии сведений об объекте подписывается Главой Грушевского сельского поселения в сроки, не позднее 2-х календарных дней с момента подгото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8. Подписанной выписке присваивается номер, соответствующий порядковому номеру регистрации в журнале исходящих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и формы контроля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 Персональная ответственность специалистов Администрации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3.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, иных нормативных правовых актов Российской Федерации, субъекта Российской Федерации, органа местного самоуправления, регулирующих правоотношения в данной сф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. 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5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получателей муниципальной услуги, содержащие жалобы на решения, действия (бездействие) специалистов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обжалования действий (бездействия) и решений, осуществляемых (принимаем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ь вправе обжаловать действия (бездействие) и решения, осуществляемые (принятые) в ходе предоставления муниципальной услуги должностны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2. В досудебном порядке получатели услуги вправе обжаловать действия (бездействие) должностных лиц Главе Грушевского сельского поселения или его замест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Жалобы могут быть поданы в устной или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4. Заявления, направляемые в адрес Главы Грушевского сельского поселения, принимаются в приемной Администрации Груше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 В жалобе указыва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интересованного лиц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(в случае обращения организаци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 жалоб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и личная подпись заинтересов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должна быть рассмотрена в течение 15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. Если в результате рассмотрения жалоба признана обоснованной, то принимается решение о проведении действий по предоставлению выписки из реестра и применении административных мер ответственности к должностному лицу, допустившему нарушения, и повлекшие за собой жалобу заинтересов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7. Заинтересованному лицу направляется сообщение о принятом решении и действиях, проведенных в соответствии с принятым решением.</w:t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rPr/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left="4536" w:hanging="0"/>
        <w:jc w:val="center"/>
        <w:rPr/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выдаче выписок  из  реестра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рушевского сельского   поселе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е Грушевского сельского поселени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 xml:space="preserve">       (Ф.И.О.)                                                                  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(адрес, телефон)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у выдать выписку из реестра муниципального имущества муниципального образования  «Грушевское сельское поселение»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ыписка необходима для предоставления  в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 xml:space="preserve">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та</w:t>
        <w:tab/>
        <w:tab/>
        <w:tab/>
        <w:tab/>
        <w:tab/>
        <w:tab/>
        <w:tab/>
        <w:t xml:space="preserve">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ind w:left="4536" w:hanging="0"/>
        <w:jc w:val="center"/>
        <w:rPr/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выдаче выписок  из  реестра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рушевского сельского   поселения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ЕСТРА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ШЕВСКОГО СЕЛЬСКОГО ПОСЕЛЕНИЯ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выписка из Реестра муниципального имущества Грушевского сельского поселения содержит сведения о (об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>(полное наименование объекта учета реестра муниципального имущества в предложном падеже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224" w:leader="none"/>
          <w:tab w:val="left" w:pos="5460" w:leader="none"/>
        </w:tabs>
        <w:suppressAutoHyphens w:val="true"/>
        <w:ind w:left="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  <w:tab/>
        <w:t xml:space="preserve">                 </w:t>
        <w:tab/>
        <w:t>_____________________</w:t>
      </w:r>
    </w:p>
    <w:p>
      <w:pPr>
        <w:pStyle w:val="ConsPlusNormal"/>
        <w:widowControl/>
        <w:tabs>
          <w:tab w:val="clear" w:pos="708"/>
          <w:tab w:val="left" w:pos="5224" w:leader="none"/>
          <w:tab w:val="left" w:pos="5460" w:leader="none"/>
        </w:tabs>
        <w:suppressAutoHyphens w:val="true"/>
        <w:ind w:left="108" w:hanging="0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>реестровый номер муниципального имущества</w:t>
        <w:tab/>
        <w:tab/>
        <w:t xml:space="preserve">дата присвоения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ового номе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ые в реестр муниципального имущества Грушевского сельского поселения и имеющие следующие зна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ведений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  <w:szCs w:val="28"/>
              </w:rPr>
              <w:footnoteReference w:customMarkFollows="1" w:id="2"/>
              <w:t>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ъекте учета, являющемся недвижимым имуществом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(условный) номер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гистрации права муниципальной собственности Грушев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- основания возникновения права муниципальной собствен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, учтенные в реестре муниципального имущества сведения об объекте учета, являющемся недвижимым имуществом (при необходимости - по запросу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ъекте учета, являющемся движимым имущество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, мод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, учтенные в реестре муниципального имущества сведения об объекте учета, являющемся движимым имуществом (при необходимости - по запросу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авообладателе объекта у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равооблада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(место нахождения) правообладателя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, учтенные в реестре муниципального имущества сведения об объекте учета, сведения о лицах, обладающих правами на муниципальное имущество Грушевского сельского поселения и сведениями о нем (при необходимости - по запросу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рушевского сельского поселения          _______________</w:t>
        <w:tab/>
        <w:tab/>
        <w:t xml:space="preserve">  Ф.И.О.</w:t>
      </w:r>
    </w:p>
    <w:p>
      <w:pPr>
        <w:pStyle w:val="ConsPlusNonformat"/>
        <w:widowControl/>
        <w:ind w:firstLine="540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одпись)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Приложение 3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выдаче выписок  из  реестра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рушевского сельского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Выдача выписки из реест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имуществ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25095</wp:posOffset>
                </wp:positionV>
                <wp:extent cx="25234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28905</wp:posOffset>
                </wp:positionV>
                <wp:extent cx="457200" cy="228600"/>
                <wp:effectExtent l="12700" t="5080" r="1206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.05pt;margin-top:10.1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58420</wp:posOffset>
                </wp:positionV>
                <wp:extent cx="25234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4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99695</wp:posOffset>
                </wp:positionV>
                <wp:extent cx="2523490" cy="1151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журнале регистрации входящих документов в приемной администрации Груше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8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журнале регистрации входящих документов в приемной администрации Груше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457200" cy="173355"/>
                <wp:effectExtent l="5080" t="1587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520"/>
                        </a:xfrm>
                        <a:prstGeom prst="rightArrow">
                          <a:avLst>
                            <a:gd name="adj1" fmla="val 65167"/>
                            <a:gd name="adj2" fmla="val 35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75pt;width:35.95pt;height:13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6820</wp:posOffset>
                </wp:positionH>
                <wp:positionV relativeFrom="paragraph">
                  <wp:posOffset>349250</wp:posOffset>
                </wp:positionV>
                <wp:extent cx="924560" cy="228600"/>
                <wp:effectExtent l="8890" t="5080" r="825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24480" cy="228600"/>
                        </a:xfrm>
                        <a:prstGeom prst="rightArrow">
                          <a:avLst>
                            <a:gd name="adj1" fmla="val 50000"/>
                            <a:gd name="adj2" fmla="val 101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pt;margin-top:27.5pt;width:72.7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1760</wp:posOffset>
                </wp:positionH>
                <wp:positionV relativeFrom="paragraph">
                  <wp:posOffset>213360</wp:posOffset>
                </wp:positionV>
                <wp:extent cx="437515" cy="228600"/>
                <wp:effectExtent l="12700" t="5715" r="1206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7400" cy="228600"/>
                        </a:xfrm>
                        <a:prstGeom prst="rightArrow">
                          <a:avLst>
                            <a:gd name="adj1" fmla="val 50000"/>
                            <a:gd name="adj2" fmla="val 478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8pt;margin-top:16.75pt;width:34.4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36195</wp:posOffset>
                </wp:positionV>
                <wp:extent cx="2523490" cy="604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.6pt;mso-wrap-distance-left:9.05pt;mso-wrap-distance-right:9.05pt;mso-wrap-distance-top:0pt;mso-wrap-distance-bottom:0pt;margin-top: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60325</wp:posOffset>
                </wp:positionV>
                <wp:extent cx="25234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каза получателю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Л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отказа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4.7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каза получателю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Л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отказа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224790</wp:posOffset>
                </wp:positionV>
                <wp:extent cx="457200" cy="228600"/>
                <wp:effectExtent l="12700" t="5080" r="1206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17.7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252349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Главы Груше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Главы Груше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72415</wp:posOffset>
                </wp:positionV>
                <wp:extent cx="457200" cy="228600"/>
                <wp:effectExtent l="12700" t="5080" r="1206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21.4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8089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выписки получателю услуги И Л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выписки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выписки получателю услуги И Л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выписки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 отсутствии сведений пишутся слова "нет сведений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02024@donpac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4:00Z</dcterms:created>
  <dc:creator>admin</dc:creator>
  <dc:description/>
  <dc:language>en-US</dc:language>
  <cp:lastModifiedBy>User</cp:lastModifiedBy>
  <cp:lastPrinted>2012-01-23T15:34:00Z</cp:lastPrinted>
  <dcterms:modified xsi:type="dcterms:W3CDTF">2012-01-23T12:36:00Z</dcterms:modified>
  <cp:revision>64</cp:revision>
  <dc:subject/>
  <dc:title> </dc:title>
</cp:coreProperties>
</file>