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360"/>
        <w:gridCol w:w="180"/>
        <w:gridCol w:w="2520"/>
        <w:gridCol w:w="180"/>
        <w:gridCol w:w="1001"/>
        <w:gridCol w:w="439"/>
        <w:gridCol w:w="900"/>
        <w:gridCol w:w="540"/>
        <w:gridCol w:w="1440"/>
        <w:gridCol w:w="1440"/>
        <w:gridCol w:w="1440"/>
        <w:gridCol w:w="1800"/>
      </w:tblGrid>
      <w:tr>
        <w:trPr>
          <w:trHeight w:val="225" w:hRule="atLeast"/>
        </w:trPr>
        <w:tc>
          <w:tcPr>
            <w:tcW w:w="14775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БЮДЖЕТА ГРУШЕВСКОГО СЕЛЬСКОГО ПОСЕЛЕНИЯ ЗА ИЮЛЬ 2011 ГОДА</w:t>
            </w:r>
          </w:p>
        </w:tc>
      </w:tr>
      <w:tr>
        <w:trPr>
          <w:trHeight w:val="240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дохода по К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верждено консол.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верждено консол. бюджет субъекта РФ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 консолид. 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ие консолидированного бюджета субъекта РФ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</w:tr>
      <w:tr>
        <w:trPr>
          <w:trHeight w:val="240" w:hRule="atLeast"/>
        </w:trPr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бюджета - Всего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8  50  00000  00  0000  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97 815,8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97 815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97 815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451 115,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451 115,2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451 115,27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0  00000  00  0000  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381 1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38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38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2 461,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2 461,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2 461,44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1  00000  00  0000  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6 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210,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210,2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210,23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1  01  02000  01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6 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210,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210,2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210,23</w:t>
            </w:r>
          </w:p>
        </w:tc>
      </w:tr>
      <w:tr>
        <w:trPr>
          <w:trHeight w:val="9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1  01  02020  01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6 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042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042,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042,06</w:t>
            </w:r>
          </w:p>
        </w:tc>
      </w:tr>
      <w:tr>
        <w:trPr>
          <w:trHeight w:val="18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1  02021  01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6 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69 042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042,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042,06</w:t>
            </w:r>
          </w:p>
        </w:tc>
      </w:tr>
      <w:tr>
        <w:trPr>
          <w:trHeight w:val="15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полученных в виде выигрышей и призов в проводимых конкурсах, играх и других 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1  02040  01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68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68,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68,17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5  00000  00  0000  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 1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95 668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 668,5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 668,54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5  01000  00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 8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 994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 994,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 994,03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5  01010  00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 8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 319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 319,9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 319,91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1  05  01011  01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 8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 352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 352,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 352,43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1  05  01012  01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 967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 967,4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 967,48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5  01020  00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 325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 325,8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 325,88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5  01021  01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72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72,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72,50</w:t>
            </w:r>
          </w:p>
        </w:tc>
      </w:tr>
      <w:tr>
        <w:trPr>
          <w:trHeight w:val="9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5  01022  01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7 598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7 598,3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7 598,38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5  03000  00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74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74,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74,51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5  03010  01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6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61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61,00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5  03020  01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6,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6,4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6,49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ИМУЩЕСТВО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6  00000  00  0000  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48 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48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48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29 681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29 681,3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29 681,37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1  06  01000  00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36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36,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36,43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6  01030  10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36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36,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36,43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й налог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6  04000  02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 900,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 900,7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 900,77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й налог с организац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6  04011  02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9 7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869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869,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869,20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й налог с физических лиц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6  04012  02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 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 031,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 031,5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 031,57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6  06000  00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 629 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29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29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60 744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60 744,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60 744,17</w:t>
            </w:r>
          </w:p>
        </w:tc>
      </w:tr>
      <w:tr>
        <w:trPr>
          <w:trHeight w:val="9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6  06010  00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77 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95 560,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95 560,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95 560,22</w:t>
            </w:r>
          </w:p>
        </w:tc>
      </w:tr>
      <w:tr>
        <w:trPr>
          <w:trHeight w:val="13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6  06013  10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 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95 560,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95 560,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95 560,22</w:t>
            </w:r>
          </w:p>
        </w:tc>
      </w:tr>
      <w:tr>
        <w:trPr>
          <w:trHeight w:val="9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6  06020  00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52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5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5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 183,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 183,9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 183,95</w:t>
            </w:r>
          </w:p>
        </w:tc>
      </w:tr>
      <w:tr>
        <w:trPr>
          <w:trHeight w:val="13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6  06023  10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52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5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5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 183,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 183,9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 183,95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1  08  00000  00  0000  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0,00</w:t>
            </w:r>
          </w:p>
        </w:tc>
      </w:tr>
      <w:tr>
        <w:trPr>
          <w:trHeight w:val="9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8  04000  01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0,00</w:t>
            </w:r>
          </w:p>
        </w:tc>
      </w:tr>
      <w:tr>
        <w:trPr>
          <w:trHeight w:val="13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8  04020  01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0,00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9  00000  00  0000  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 073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3,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3,03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имущество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9  04000  00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3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3,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3,03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9  04050  00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3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3,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3,03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9  04050  10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3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3,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3,03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1  00000  00  0000  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5 9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5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5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69 416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69 416,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69 416,41</w:t>
            </w:r>
          </w:p>
        </w:tc>
      </w:tr>
      <w:tr>
        <w:trPr>
          <w:trHeight w:val="15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1  05000  00  0000  1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5 9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5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5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69 416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 669 416,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69 416,41</w:t>
            </w:r>
          </w:p>
        </w:tc>
      </w:tr>
      <w:tr>
        <w:trPr>
          <w:trHeight w:val="11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1  11  05010  00  0000  1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44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4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4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58 659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58 659,5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58 659,56</w:t>
            </w:r>
          </w:p>
        </w:tc>
      </w:tr>
      <w:tr>
        <w:trPr>
          <w:trHeight w:val="13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1  05010  10  0000  1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44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4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4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58 659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58 659,5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58 659,56</w:t>
            </w:r>
          </w:p>
        </w:tc>
      </w:tr>
      <w:tr>
        <w:trPr>
          <w:trHeight w:val="13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1  05030  00  0000  1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81 9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756,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756,8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756,85</w:t>
            </w:r>
          </w:p>
        </w:tc>
      </w:tr>
      <w:tr>
        <w:trPr>
          <w:trHeight w:val="11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1  05035  10  0000  1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 9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756,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756,8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756,85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3  00000  00  0000  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3  03000  00  0000  1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3  03050  10  0000  1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4  00000  00  0000  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211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211,8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211,86</w:t>
            </w:r>
          </w:p>
        </w:tc>
      </w:tr>
      <w:tr>
        <w:trPr>
          <w:trHeight w:val="9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4  06000  00  0000  4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211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211,8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211,86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ходы     от    продажи    земельных    участков,                              государственная  собственность  на   которые не  разграничена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4  06010  00  0000  4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211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211,8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211,86</w:t>
            </w:r>
          </w:p>
        </w:tc>
      </w:tr>
      <w:tr>
        <w:trPr>
          <w:trHeight w:val="9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ходы    от    продажи    земельных    участков,                              государственная  собственность  на   которые   не  разграничена и  которые  расположены  в  границах поселен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4  06014  10  0000  4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211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211,8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9 211,86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0  00000  00  0000  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16 715,8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16 715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16 715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18 653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18 653,8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18 653,83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2  02  00000  00  0000  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20 162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20 16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20 16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22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22 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22 100,00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1000  00  0000  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4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85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85 8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85 800,00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1001  00  0000  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4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85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85 8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85 800,00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1001  10  0000  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4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85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85 8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85 800,00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3000  00  0000  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9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38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 300,00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3015  00  0000  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 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36 100,00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3015  10  0000  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 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 100,00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3024  00  0000  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2  02  03024  10  0000  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4000  00  0000  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7 262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7 26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7 26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4999  00  0000  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7 262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7 26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7 26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4999  10  0000  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7 262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7 26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 577 26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19  00000  00  0000  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46,1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4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4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4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46,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46,17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19  05000  10  0000  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46,1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4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4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4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46,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46,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ХОДЫ БЮДЖЕТА ГРУШЕВСКОГО СЕЛЬСКОГО ПОСЕЛЕНИЯ ЗА ИЮЛЬ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540"/>
        <w:gridCol w:w="2520"/>
        <w:gridCol w:w="1620"/>
        <w:gridCol w:w="1432"/>
        <w:gridCol w:w="1620"/>
        <w:gridCol w:w="1698"/>
        <w:gridCol w:w="1730"/>
        <w:gridCol w:w="1620"/>
      </w:tblGrid>
      <w:tr>
        <w:trPr>
          <w:trHeight w:val="1200" w:hRule="atLeast"/>
        </w:trPr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расхода по ФКР,ЭКР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верждено консол.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4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верждено консол. бюджет субъекта РФ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 консолид. 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7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ие консолидированного бюджета субъекта РФ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</w:tr>
      <w:tr>
        <w:trPr>
          <w:trHeight w:val="240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бюджета - ИТОГ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96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714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7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7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76 149,0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76 149,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76 149,03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13 4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13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13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94 562,1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94 562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94 562,16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39 6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39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39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43 989,9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43 989,9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43 989,97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100  0000000  000  2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21 4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21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21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0 566,1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0 566,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0 566,1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25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25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25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0 033,0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0 033,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0 033,02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100  0000000  000  2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1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42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4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42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891,0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891,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891,08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100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 829,5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 829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 829,5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2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012,6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012,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012,67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2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42 2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112,9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112,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112,92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2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4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991,3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991,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991,39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43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 712,5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 712,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 712,52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594,3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594,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594,37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572,1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50 572,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572,19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7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606,6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606,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606,69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1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30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965,5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965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965,50</w:t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2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 403,3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 403,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 403,39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102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 403,3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 403,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 403,39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2  0000000  000  2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 403,3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 403,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 403,39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2  0000000  000  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2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2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669,1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669,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669,15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2  0000000  000  2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2  0000000  000  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 734,2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 734,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 734,24</w:t>
            </w:r>
          </w:p>
        </w:tc>
      </w:tr>
      <w:tr>
        <w:trPr>
          <w:trHeight w:val="90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04 6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04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04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43 363,7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43 363,7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43 363,77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30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30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30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2 791,5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2 791,5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2 791,58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2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21 4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21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21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98 162,7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98 162,7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98 162,71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65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65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65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2 363,8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2 363,8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 172 363,87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2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 6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642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64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642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 156,8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 156,8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79 156,84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 4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 329,5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 329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 329,5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2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012,6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012,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012,67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2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2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112,9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112,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112,92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2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4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991,3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991,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991,39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104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 212,5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 212,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 212,52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99,3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99,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99,37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104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572,1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572,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572,19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7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606,6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606,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606,69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1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965,5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965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965,5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13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95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9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95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113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95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9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95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13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13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13  0000000  000  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5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5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200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0  0000000  000  2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0  0000000  000  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525,7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525,7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525,77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0  0000000  000  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441,6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441,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441,67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0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0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203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3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203  0000000  000  2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3  0000000  000  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525,7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525,7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525,77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3  0000000  000  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2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441,6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441,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441,67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3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3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 1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867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86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867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0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96 764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76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764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0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4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0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4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0  0000000  000  2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89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89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890,00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0  0000000  000  2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89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89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890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0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03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0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03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300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03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0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03,00</w:t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9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 1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21 867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86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867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9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764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76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764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9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4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9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4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9  0000000  000  2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89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89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890,00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9  0000000  000  2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89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89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890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9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03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0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03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9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03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0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03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4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400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400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400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412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412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412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412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02 514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02 5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02 5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96 179,3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96 179,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 696 179,36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68 414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68 4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68 4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76 325,3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76 325,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76 325,36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64 514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64 5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64 5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73 599,3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73 599,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 573 599,36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2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6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028,4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028,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028,42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 7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 065,0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 065,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 065,05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2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31 314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31 3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31 3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31 696,6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31 696,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31 696,62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58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58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58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809,2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809,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92 809,27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26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2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26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 1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 854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 85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 854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45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4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450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6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04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0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3 404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2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574,3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574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574,33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2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574,3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574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574,33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502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848,3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848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848,33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2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848,3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848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848,33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2  0000000  000  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26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2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26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3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480 714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480 7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480 7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75 605,0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75 605,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75 605,03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3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46 614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46 6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46 6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 555 751,0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55 751,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55 751,03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3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46 614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46 6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46 6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55 751,0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55 751,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55 751,03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3  0000000  000  2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6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7 028,4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028,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028,42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3  0000000  000  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 7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 065,0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 065,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 065,05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3  0000000  000  2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31 314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31 3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31 3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31 696,6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31 696,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31 696,62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3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1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1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960,9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960,9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960,94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3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 1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34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 854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 85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 854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3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45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4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450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3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7 6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04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0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04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52 2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52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52 2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54 492,9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54 492,9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54 492,91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76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 976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76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71 647,9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71 647,9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71 647,91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2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17 6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17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17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4 631,1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4 631,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4 631,19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800  0000000  000  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70 1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70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70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3 909,3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3 909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3 909,3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721,8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721,8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721,89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44 6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44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44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 323,7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 323,7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 323,72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2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97,0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97,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97,04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800  0000000  000  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 028,3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 028,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 028,35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2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 6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112,5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112,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112,54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800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 7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 885,7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 885,7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 885,79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7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693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69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693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75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 845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 84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 845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 938,5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 938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 938,5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800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906,5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906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906,5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52 2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52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52 2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54 492,9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54 492,9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54 492,91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76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76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76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71 647,9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71 647,9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71 647,91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2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17 6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17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17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4 631,1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4 631,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4 631,19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801  0000000  000  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70 1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70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70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3 909,3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3 909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3 909,3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721,8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721,8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721,89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44 6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44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44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 323,7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 323,7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 323,72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2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97,0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97,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97,04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801  0000000  000  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 028,3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 028,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 028,35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2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 6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112,5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112,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112,54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801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 7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 885,7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 885,7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 885,79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7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693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69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693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 845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 84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 845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 938,5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 938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 938,5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801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906,5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906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906,5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1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100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100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100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1105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105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105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1105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ультат исполнения бюджета (дефицит "--", профицит "+"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79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 898,1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 898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 898,17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4 966,2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4 966,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4 966,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ТОЧНИКИ ФИНАНСИРОВАНИЯ ДЕФИЦИТА БЮДЖЕТА ГРУШЕВСКОГО СЕЛЬСКОГО ПОСЕЛЕНИЯ ЗА ИЮЛЬ 201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540"/>
        <w:gridCol w:w="2700"/>
        <w:gridCol w:w="1440"/>
        <w:gridCol w:w="1440"/>
        <w:gridCol w:w="1440"/>
        <w:gridCol w:w="1698"/>
        <w:gridCol w:w="1916"/>
        <w:gridCol w:w="1606"/>
      </w:tblGrid>
      <w:tr>
        <w:trPr>
          <w:trHeight w:val="1200" w:hRule="atLeast"/>
        </w:trPr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источника финансирования по КИВФ,КИВнФ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верждено консол.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верждено консол. бюджет субъекта РФ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 консолид. 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ие консолидированного бюджета субъекта РФ</w:t>
            </w:r>
          </w:p>
        </w:tc>
        <w:tc>
          <w:tcPr>
            <w:tcW w:w="160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</w:tr>
      <w:tr>
        <w:trPr>
          <w:trHeight w:val="240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90  00  00  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 825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 825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 825,17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174 966,2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174 966,2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174 966,24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0  00  00  00  0000  00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 825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 825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 825,17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174 966,2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174 966,2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174 966,24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е остатков средств на счетах по учету  средств бюдже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5  00  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 825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 825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 825,17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174 966,2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1 174 966,2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174 966,24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5  00  00  00  0000  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297 815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297 815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297 815,8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904 988,4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904 988,48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904 988,48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01  05  02  00  00  0000  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297 815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297 815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297 815,8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904 988,4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904 988,48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904 988,48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прочих остатков денежных средств 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5  02  01  00  0000  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297 815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297 815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297 815,8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904 988,4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9 904 988,48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904 988,48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5  02  01  10  0000  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297 815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297 815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297 815,8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904 988,4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904 988,48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904 988,48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5  00  00  00  0000  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64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64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641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30 022,2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30 022,2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30 022,24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5  02  00  00  0000  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64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64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641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30 022,2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8 730 022,2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30 022,24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прочих остатков денежных средств 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5  02  01  00  0000  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64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64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641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30 022,2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30 022,2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30 022,24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5  02  01  10  0000  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64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64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641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30 022,2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30 022,2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30 022,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ДОХОДЫ БЮДЖЕТА ГРУШЕВСКОГО СЕЛЬСКОГО ПОСЕЛЕНИЯ ЗА АВГУСТ 201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4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758"/>
        <w:gridCol w:w="2689"/>
        <w:gridCol w:w="1480"/>
        <w:gridCol w:w="1355"/>
        <w:gridCol w:w="1432"/>
        <w:gridCol w:w="1493"/>
        <w:gridCol w:w="1620"/>
        <w:gridCol w:w="1620"/>
      </w:tblGrid>
      <w:tr>
        <w:trPr>
          <w:trHeight w:val="1200" w:hRule="atLeast"/>
        </w:trPr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68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дохода по КД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 бюджет субъекта РФ</w:t>
            </w:r>
          </w:p>
        </w:tc>
        <w:tc>
          <w:tcPr>
            <w:tcW w:w="14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4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консолид. 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ие консолидированного бюджета субъекта РФ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</w:tr>
      <w:tr>
        <w:trPr>
          <w:trHeight w:val="240" w:hRule="atLeast"/>
        </w:trPr>
        <w:tc>
          <w:tcPr>
            <w:tcW w:w="3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8  50  00000  00  0000 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82 639,8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6 082 639,8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82 639,8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910 532,9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910 532,9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910 532,97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0  00000  00  0000 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81 1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81 1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81 1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31 909,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31 909,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31 909,14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1  01  00000  00  0000 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3 424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3 424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3 424,33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00  01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3 424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3 424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3 424,33</w:t>
            </w:r>
          </w:p>
        </w:tc>
      </w:tr>
      <w:tr>
        <w:trPr>
          <w:trHeight w:val="90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20  01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1 256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1 256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1 256,16</w:t>
            </w:r>
          </w:p>
        </w:tc>
      </w:tr>
      <w:tr>
        <w:trPr>
          <w:trHeight w:val="180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21  01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1 178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1 178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1 178,16</w:t>
            </w:r>
          </w:p>
        </w:tc>
      </w:tr>
      <w:tr>
        <w:trPr>
          <w:trHeight w:val="15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22  01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00</w:t>
            </w:r>
          </w:p>
        </w:tc>
      </w:tr>
      <w:tr>
        <w:trPr>
          <w:trHeight w:val="15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в виде выигрышей и призов в проводимых конкурсах, играх и других 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40  01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8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8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8,17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0000  00  0000 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1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1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1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3 044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3 044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3 044,86</w:t>
            </w:r>
          </w:p>
        </w:tc>
      </w:tr>
      <w:tr>
        <w:trPr>
          <w:trHeight w:val="4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00  00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1 370,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1 370,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1 370,35</w:t>
            </w:r>
          </w:p>
        </w:tc>
      </w:tr>
      <w:tr>
        <w:trPr>
          <w:trHeight w:val="4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10  00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6 696,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6 696,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6 696,23</w:t>
            </w:r>
          </w:p>
        </w:tc>
      </w:tr>
      <w:tr>
        <w:trPr>
          <w:trHeight w:val="4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11  01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 040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 040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 040,25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12  01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655,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655,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655,98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20  00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 325,8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 325,8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 325,88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21  01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72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72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72,50</w:t>
            </w:r>
          </w:p>
        </w:tc>
      </w:tr>
      <w:tr>
        <w:trPr>
          <w:trHeight w:val="90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22  01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 598,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 598,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 598,38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3000  00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74,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74,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74,51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3010  01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1,00</w:t>
            </w:r>
          </w:p>
        </w:tc>
      </w:tr>
      <w:tr>
        <w:trPr>
          <w:trHeight w:val="4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3020  01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6,4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6,4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6,49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0000  00  0000 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5 5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5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5 5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2 801,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2 801,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2 801,06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1  06  01000  00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5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5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91,4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91,4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91,48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1030  10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5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1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5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91,4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91,4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91,48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й нало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4000  02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 2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 2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 2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450,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450,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450,06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й налог с организац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4011  02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9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5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9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69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69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69,20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й налог с физических лиц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4012  02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1 3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1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1 3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 580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 580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 580,86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00  00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6 8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656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6 8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60 459,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60 459,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60 459,52</w:t>
            </w:r>
          </w:p>
        </w:tc>
      </w:tr>
      <w:tr>
        <w:trPr>
          <w:trHeight w:val="90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10  00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17 681,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17 681,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17 681,32</w:t>
            </w:r>
          </w:p>
        </w:tc>
      </w:tr>
      <w:tr>
        <w:trPr>
          <w:trHeight w:val="13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13  10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17 681,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17 681,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17 681,32</w:t>
            </w:r>
          </w:p>
        </w:tc>
      </w:tr>
      <w:tr>
        <w:trPr>
          <w:trHeight w:val="90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20  00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8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8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2 778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2 778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2 778,20</w:t>
            </w:r>
          </w:p>
        </w:tc>
      </w:tr>
      <w:tr>
        <w:trPr>
          <w:trHeight w:val="13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23  10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8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8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2 778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2 778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2 778,20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8  00000  00  0000 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0,00</w:t>
            </w:r>
          </w:p>
        </w:tc>
      </w:tr>
      <w:tr>
        <w:trPr>
          <w:trHeight w:val="90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8  04000  01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0,00</w:t>
            </w:r>
          </w:p>
        </w:tc>
      </w:tr>
      <w:tr>
        <w:trPr>
          <w:trHeight w:val="13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8  04020  01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0,00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9  00000  00  0000 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5,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5,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475,95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9  04000  00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5,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5,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5,95</w:t>
            </w:r>
          </w:p>
        </w:tc>
      </w:tr>
      <w:tr>
        <w:trPr>
          <w:trHeight w:val="4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9  04050  00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5,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5,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5,95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9  04050  10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5,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5,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5,95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0000  00  0000 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5 9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5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5 9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351,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351,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351,08</w:t>
            </w:r>
          </w:p>
        </w:tc>
      </w:tr>
      <w:tr>
        <w:trPr>
          <w:trHeight w:val="15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00  00  0000  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5 9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5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5 9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351,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351,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744 351,08</w:t>
            </w:r>
          </w:p>
        </w:tc>
      </w:tr>
      <w:tr>
        <w:trPr>
          <w:trHeight w:val="11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10  00  0000  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0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31 555,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31 555,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31 555,27</w:t>
            </w:r>
          </w:p>
        </w:tc>
      </w:tr>
      <w:tr>
        <w:trPr>
          <w:trHeight w:val="13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10  10  0000  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0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31 555,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31 555,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31 555,27</w:t>
            </w:r>
          </w:p>
        </w:tc>
      </w:tr>
      <w:tr>
        <w:trPr>
          <w:trHeight w:val="13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30  00  0000  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 795,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 795,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 795,81</w:t>
            </w:r>
          </w:p>
        </w:tc>
      </w:tr>
      <w:tr>
        <w:trPr>
          <w:trHeight w:val="11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35  10  0000  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 795,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 795,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 795,81</w:t>
            </w:r>
          </w:p>
        </w:tc>
      </w:tr>
      <w:tr>
        <w:trPr>
          <w:trHeight w:val="4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3  00000  00  0000 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</w:tr>
      <w:tr>
        <w:trPr>
          <w:trHeight w:val="4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3  03000  00  0000  1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1  13  03050  10  0000  1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</w:tr>
      <w:tr>
        <w:trPr>
          <w:trHeight w:val="4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4  00000  00  0000 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</w:tr>
      <w:tr>
        <w:trPr>
          <w:trHeight w:val="90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4  06000  00  0000  4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оходы     от    продажи    земельных    участков,                              государственная  собственность  на   которые не  разграниче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4  06010  00  0000  4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</w:tr>
      <w:tr>
        <w:trPr>
          <w:trHeight w:val="90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оходы    от    продажи    земельных    участков,                              государственная  собственность  на   которые   не  разграничена и  которые  расположены  в  границах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4  06014  10  0000  4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0  00000  00  0000 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1 539,8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1 539,8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1 539,8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78 623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78 623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78 623,83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0000  00  0000 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4 986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4 986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4 986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82 07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82 07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82 070,00</w:t>
            </w:r>
          </w:p>
        </w:tc>
      </w:tr>
      <w:tr>
        <w:trPr>
          <w:trHeight w:val="4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1000  00  0000 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69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69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69 400,00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1001  00  0000 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69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69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69 400,00</w:t>
            </w:r>
          </w:p>
        </w:tc>
      </w:tr>
      <w:tr>
        <w:trPr>
          <w:trHeight w:val="4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2  02  01001  10  0000 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69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69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69 400,00</w:t>
            </w:r>
          </w:p>
        </w:tc>
      </w:tr>
      <w:tr>
        <w:trPr>
          <w:trHeight w:val="4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3000  00  0000 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9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9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38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900,00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3015  00  0000 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3015  10  0000 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3024  00  0000 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2  02  03024  10  0000 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4000  00  0000 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2 086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2 086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2 086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3 77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3 77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3 770,00</w:t>
            </w:r>
          </w:p>
        </w:tc>
      </w:tr>
      <w:tr>
        <w:trPr>
          <w:trHeight w:val="4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4999  00  0000 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2 086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2 086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2 086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3 77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3 77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3 770,00</w:t>
            </w:r>
          </w:p>
        </w:tc>
      </w:tr>
      <w:tr>
        <w:trPr>
          <w:trHeight w:val="4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4999  10  0000 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2 086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2 086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2 086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73 77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3 77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3 770,00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19  00000  00  0000 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19  05000  10  0000 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</w:tr>
      <w:tr>
        <w:trPr>
          <w:trHeight w:val="225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ХОДЫ БЮДЖЕТА ГРУШЕВСКОГО СЕЛЬСКОГО ПОСЕЛЕНИЯ ЗА АВГУСТ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4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758"/>
        <w:gridCol w:w="2528"/>
        <w:gridCol w:w="1413"/>
        <w:gridCol w:w="1367"/>
        <w:gridCol w:w="1417"/>
        <w:gridCol w:w="1766"/>
        <w:gridCol w:w="1777"/>
        <w:gridCol w:w="1631"/>
      </w:tblGrid>
      <w:tr>
        <w:trPr>
          <w:trHeight w:val="1200" w:hRule="atLeast"/>
        </w:trPr>
        <w:tc>
          <w:tcPr>
            <w:tcW w:w="24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52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расхода по ФКР,ЭКР</w:t>
            </w:r>
          </w:p>
        </w:tc>
        <w:tc>
          <w:tcPr>
            <w:tcW w:w="14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3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 бюджет субъекта РФ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консолид. 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7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ие консолидированного бюджета субъекта РФ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</w:tr>
      <w:tr>
        <w:trPr>
          <w:trHeight w:val="240" w:hRule="atLeast"/>
        </w:trPr>
        <w:tc>
          <w:tcPr>
            <w:tcW w:w="2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юджета - ИТОГ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9600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01 410,04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01 410,0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01 410,04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12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 312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12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20 194,68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20 194,68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20 194,68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39 7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39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39 7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8 197,4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8 197,4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8 197,49</w:t>
            </w:r>
          </w:p>
        </w:tc>
      </w:tr>
      <w:tr>
        <w:trPr>
          <w:trHeight w:val="450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21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21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21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2 574,0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2 574,0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2 574,0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1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25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25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25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12 495,2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12 495,2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12 495,2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1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42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42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42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1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 8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 8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 436,8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 436,8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 436,8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8 3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8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8 3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9 249,4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9 249,4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9 249,4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27,82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27,8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27,82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736,2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736,2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736,2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3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3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3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751,6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751,6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751,69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 3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 3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433,6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433,6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433,6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9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74,0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74,0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74,0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61 997,1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997,1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997,19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3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21,6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21,6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21,69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3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27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 875,5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 875,5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 875,50</w:t>
            </w:r>
          </w:p>
        </w:tc>
      </w:tr>
      <w:tr>
        <w:trPr>
          <w:trHeight w:val="67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856,85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856,85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856,85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856,85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856,85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856,85</w:t>
            </w:r>
          </w:p>
        </w:tc>
      </w:tr>
      <w:tr>
        <w:trPr>
          <w:trHeight w:val="450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856,85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856,85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856,85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1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 553,2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 553,2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 553,2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1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1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3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3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303,65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303,65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303,65</w:t>
            </w:r>
          </w:p>
        </w:tc>
      </w:tr>
      <w:tr>
        <w:trPr>
          <w:trHeight w:val="900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04 6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04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04 6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85 837,8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85 837,8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85 837,8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32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3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32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23 840,64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23 840,6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23 840,64</w:t>
            </w:r>
          </w:p>
        </w:tc>
      </w:tr>
      <w:tr>
        <w:trPr>
          <w:trHeight w:val="450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21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21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21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95 717,18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95 717,18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95 717,18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1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5 3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5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5 3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91 942,0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391 942,0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91 942,0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1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6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6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642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642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642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1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7 133,15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57 133,15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7 133,15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0 8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0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0 8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1 749,4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1 749,4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1 749,4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27,82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27,8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27,82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736,2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736,2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736,2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751,6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751,6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751,69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933,6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933,6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933,6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9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74,0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74,0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74,0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997,1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997,1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997,19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3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21,6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21,6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21,69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3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 875,5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 875,5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 875,5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1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1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1  0000000  000  2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1  0000000  000  22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  000  2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  000  2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обор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</w:tr>
      <w:tr>
        <w:trPr>
          <w:trHeight w:val="450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2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21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9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9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128,42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128,4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128,42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21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821,88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821,88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821,88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3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</w:tr>
      <w:tr>
        <w:trPr>
          <w:trHeight w:val="450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2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21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9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9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128,42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128,4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128,42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21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821,88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821,88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821,88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3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867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867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867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9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56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9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 764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 764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 764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5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</w:tr>
      <w:tr>
        <w:trPr>
          <w:trHeight w:val="450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5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3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</w:tr>
      <w:tr>
        <w:trPr>
          <w:trHeight w:val="67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14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867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867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867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9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9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 764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 764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 764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5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</w:tr>
      <w:tr>
        <w:trPr>
          <w:trHeight w:val="450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5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3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экономик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400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0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0  0000000  000  2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0  0000000  000  2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12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12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12  0000000  000  2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12  0000000  000  2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88 565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88 5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88 565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912 264,0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12 264,0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12 264,0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54 465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54 4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54 465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92 910,0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92 910,0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92 910,0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49 265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49 2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49 265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688 889,0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88 889,0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88 889,0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744,67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744,6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744,67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1 564,7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1 564,7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1 564,7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16 065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16 0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16 065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1 696,62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1 696,6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1 696,62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8 9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8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158 9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883,04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883,0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883,04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9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1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1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1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4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4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4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9 354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19 354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9 354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3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95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95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950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3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04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04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04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69,3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69,3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69,3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69,3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69,3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69,3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2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2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29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1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1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1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65 465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65 4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65 465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90 394,7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90 394,7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90 394,7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31 365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31 3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31 365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71 040,7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71 040,7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71 040,7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31 365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31 3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31 365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71 040,7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71 040,7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71 040,7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744,67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744,6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744,67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1 564,7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1 564,7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1 564,7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 016 065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16 0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16 065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1 696,62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1 696,6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1 696,62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1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1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034,71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034,71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034,71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4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4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4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9 354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9 354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9 354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3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95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95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950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3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04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04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04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52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5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52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19 253,84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19 253,8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19 253,84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30 408,84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30 408,8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30 408,84</w:t>
            </w:r>
          </w:p>
        </w:tc>
      </w:tr>
      <w:tr>
        <w:trPr>
          <w:trHeight w:val="450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90 751,17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90 751,1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090 751,17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1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7 200,7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7 200,7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7 200,7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1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3 550,47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93 550,4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3 550,47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4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4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4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6 671,08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6 671,08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6 671,08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95,1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95,1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95,1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709,9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709,9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709,9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8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8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8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 280,2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 280,2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 280,29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9 7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9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9 7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885,7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885,7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885,79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9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86,5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86,5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86,59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 8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 8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845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845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845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3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8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8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 938,5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 938,5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 938,5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3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906,5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906,5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906,5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52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5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52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19 253,84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19 253,8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19 253,84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30 408,84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30 408,8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30 408,84</w:t>
            </w:r>
          </w:p>
        </w:tc>
      </w:tr>
      <w:tr>
        <w:trPr>
          <w:trHeight w:val="450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90 751,17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90 751,1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090 751,17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1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7 200,7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7 200,7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7 200,7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1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3 550,47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3 550,4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3 550,47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4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4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4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6 671,08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6 671,08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6 671,08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95,1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95,1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95,1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709,9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709,9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709,9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8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8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8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 280,2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 280,2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 280,29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9 7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9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9 7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885,7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885,7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885,79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9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86,5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86,5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86,59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 8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 8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845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845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845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3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8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8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 938,5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 938,5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 938,5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3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906,5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906,5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906,5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0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0  0000000  000  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0  0000000  000  3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</w:tr>
      <w:tr>
        <w:trPr>
          <w:trHeight w:val="450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5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5  0000000  000  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5  0000000  000  3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</w:tr>
      <w:tr>
        <w:trPr>
          <w:trHeight w:val="450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ультат исполнения бюджета (дефицит "--", профицит "+"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7900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86 898,17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86 898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86 898,17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09 122,9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609 122,9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09 122,9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ТОЧНИКИ ФИНАНСИРОВАНИЯ ДЕФИЦИТА БЮДЖЕТА ГРУШЕВСКОГО СЕЛЬСКОГО ПОСЕЛЕНИЯ ЗА АВГУСТ 201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3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758"/>
        <w:gridCol w:w="2608"/>
        <w:gridCol w:w="1612"/>
        <w:gridCol w:w="1315"/>
        <w:gridCol w:w="1342"/>
        <w:gridCol w:w="1671"/>
        <w:gridCol w:w="1620"/>
        <w:gridCol w:w="1440"/>
      </w:tblGrid>
      <w:tr>
        <w:trPr>
          <w:trHeight w:val="1200" w:hRule="atLeast"/>
        </w:trPr>
        <w:tc>
          <w:tcPr>
            <w:tcW w:w="29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60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источника финансирования по КИВФ,КИВнФ</w:t>
            </w:r>
          </w:p>
        </w:tc>
        <w:tc>
          <w:tcPr>
            <w:tcW w:w="16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3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 бюджет субъекта РФ</w:t>
            </w:r>
          </w:p>
        </w:tc>
        <w:tc>
          <w:tcPr>
            <w:tcW w:w="13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консолид. 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ие консолидированного бюджета субъекта РФ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</w:tr>
      <w:tr>
        <w:trPr>
          <w:trHeight w:val="240" w:hRule="atLeast"/>
        </w:trPr>
        <w:tc>
          <w:tcPr>
            <w:tcW w:w="2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90  00  00  00  00  0000  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609 122,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609 122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609 122,93</w:t>
            </w:r>
          </w:p>
        </w:tc>
      </w:tr>
      <w:tr>
        <w:trPr>
          <w:trHeight w:val="225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0  00  00  00  0000  00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609 122,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609 122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609 122,93</w:t>
            </w:r>
          </w:p>
        </w:tc>
      </w:tr>
      <w:tr>
        <w:trPr>
          <w:trHeight w:val="450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 на счетах по учету  средств бюдже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01  05  00  00  00  0000  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609 122,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609 122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609 122,93</w:t>
            </w:r>
          </w:p>
        </w:tc>
      </w:tr>
      <w:tr>
        <w:trPr>
          <w:trHeight w:val="225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0  00  00  0000  5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82 639,8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82 639,8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82 639,8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364 406,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364 406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364 406,18</w:t>
            </w:r>
          </w:p>
        </w:tc>
      </w:tr>
      <w:tr>
        <w:trPr>
          <w:trHeight w:val="225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0  00  0000  5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82 639,8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82 639,8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82 639,8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364 406,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364 406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364 406,18</w:t>
            </w:r>
          </w:p>
        </w:tc>
      </w:tr>
      <w:tr>
        <w:trPr>
          <w:trHeight w:val="450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 бюджет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00  0000  51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82 639,8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82 639,8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82 639,8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364 406,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364 406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364 406,18</w:t>
            </w:r>
          </w:p>
        </w:tc>
      </w:tr>
      <w:tr>
        <w:trPr>
          <w:trHeight w:val="450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10  0000  51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82 639,8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82 639,8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-16 082 639,8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364 406,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364 406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364 406,18</w:t>
            </w:r>
          </w:p>
        </w:tc>
      </w:tr>
      <w:tr>
        <w:trPr>
          <w:trHeight w:val="225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0  00  00  0000  6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55 283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55 283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55 283,25</w:t>
            </w:r>
          </w:p>
        </w:tc>
      </w:tr>
      <w:tr>
        <w:trPr>
          <w:trHeight w:val="225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0  00  0000  6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55 283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55 283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55 283,25</w:t>
            </w:r>
          </w:p>
        </w:tc>
      </w:tr>
      <w:tr>
        <w:trPr>
          <w:trHeight w:val="450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 бюджет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00  0000  61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 755 283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55 283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55 283,25</w:t>
            </w:r>
          </w:p>
        </w:tc>
      </w:tr>
      <w:tr>
        <w:trPr>
          <w:trHeight w:val="450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10  0000  61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55 283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55 283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55 283,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ДОХОДЫ БЮДЖЕТА ГРУШЕВСКОГО СЕЛЬСКОГО ПОСЕЛЕНИЯ ЗА СЕНТЯБРЬ 2011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  <w:tab/>
      </w:r>
    </w:p>
    <w:tbl>
      <w:tblPr>
        <w:tblW w:w="154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2"/>
        <w:gridCol w:w="758"/>
        <w:gridCol w:w="2725"/>
        <w:gridCol w:w="1440"/>
        <w:gridCol w:w="1260"/>
        <w:gridCol w:w="1400"/>
        <w:gridCol w:w="1283"/>
        <w:gridCol w:w="1260"/>
        <w:gridCol w:w="1277"/>
      </w:tblGrid>
      <w:tr>
        <w:trPr>
          <w:trHeight w:val="1200" w:hRule="atLeast"/>
        </w:trPr>
        <w:tc>
          <w:tcPr>
            <w:tcW w:w="40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72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дохода по К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 бюджет субъекта РФ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консолид. 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ие консолидированного бюджета субъекта РФ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</w:tr>
      <w:tr>
        <w:trPr>
          <w:trHeight w:val="240" w:hRule="atLeast"/>
        </w:trPr>
        <w:tc>
          <w:tcPr>
            <w:tcW w:w="4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8  50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501 443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501 443,8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501 443,8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715 105,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715 105,5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715 105,53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0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26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26 1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 926 1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62 881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62 881,7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62 881,70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41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9 543,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9 543,7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9 543,73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00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9 543,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9 543,7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9 543,73</w:t>
            </w:r>
          </w:p>
        </w:tc>
      </w:tr>
      <w:tr>
        <w:trPr>
          <w:trHeight w:val="90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20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7 375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7 375,5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7 375,56</w:t>
            </w:r>
          </w:p>
        </w:tc>
      </w:tr>
      <w:tr>
        <w:trPr>
          <w:trHeight w:val="180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21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7 297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7 297,5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7 297,56</w:t>
            </w:r>
          </w:p>
        </w:tc>
      </w:tr>
      <w:tr>
        <w:trPr>
          <w:trHeight w:val="15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22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00</w:t>
            </w:r>
          </w:p>
        </w:tc>
      </w:tr>
      <w:tr>
        <w:trPr>
          <w:trHeight w:val="15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в виде выигрышей и призов в проводимых конкурсах, играх и других 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40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8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8,1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8,17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1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1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3 569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3 569,6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3 569,65</w:t>
            </w:r>
          </w:p>
        </w:tc>
      </w:tr>
      <w:tr>
        <w:trPr>
          <w:trHeight w:val="4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0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01 715,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1 715,8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1 715,87</w:t>
            </w:r>
          </w:p>
        </w:tc>
      </w:tr>
      <w:tr>
        <w:trPr>
          <w:trHeight w:val="4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1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7 041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7 041,7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7 041,75</w:t>
            </w:r>
          </w:p>
        </w:tc>
      </w:tr>
      <w:tr>
        <w:trPr>
          <w:trHeight w:val="4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11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 040,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 040,2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 040,25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12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00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001,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001,50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2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 325,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 325,8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 325,88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21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7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272,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72,50</w:t>
            </w:r>
          </w:p>
        </w:tc>
      </w:tr>
      <w:tr>
        <w:trPr>
          <w:trHeight w:val="90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22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 598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-17 598,3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 598,38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300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53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53,7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53,78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3010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1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1,00</w:t>
            </w:r>
          </w:p>
        </w:tc>
      </w:tr>
      <w:tr>
        <w:trPr>
          <w:trHeight w:val="4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3020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,7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,78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5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5 5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5 5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07 445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07 445,2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07 445,23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100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5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5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365,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365,2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365,27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1030  1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5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5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365,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365,2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365,27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й нало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4000  02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 2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 2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 317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 317,6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90 317,65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й налог с организац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4011  02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9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9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69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69,2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69,20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й налог с физических лиц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4012  02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1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1 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1 3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4 448,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4 448,4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4 448,45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0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6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6 8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6 8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78 762,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78 762,3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78 762,31</w:t>
            </w:r>
          </w:p>
        </w:tc>
      </w:tr>
      <w:tr>
        <w:trPr>
          <w:trHeight w:val="90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1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0 090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0 090,9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0 090,95</w:t>
            </w:r>
          </w:p>
        </w:tc>
      </w:tr>
      <w:tr>
        <w:trPr>
          <w:trHeight w:val="13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13  1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0 090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0 090,9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0 090,95</w:t>
            </w:r>
          </w:p>
        </w:tc>
      </w:tr>
      <w:tr>
        <w:trPr>
          <w:trHeight w:val="90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2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8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8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8 671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8 671,3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8 671,36</w:t>
            </w:r>
          </w:p>
        </w:tc>
      </w:tr>
      <w:tr>
        <w:trPr>
          <w:trHeight w:val="13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23  1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8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04 8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8 671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8 671,3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8 671,36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8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00,00</w:t>
            </w:r>
          </w:p>
        </w:tc>
      </w:tr>
      <w:tr>
        <w:trPr>
          <w:trHeight w:val="90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8  04000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00,00</w:t>
            </w:r>
          </w:p>
        </w:tc>
      </w:tr>
      <w:tr>
        <w:trPr>
          <w:trHeight w:val="13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8  04020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00,00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9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8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8,00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9  0400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8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8,00</w:t>
            </w:r>
          </w:p>
        </w:tc>
      </w:tr>
      <w:tr>
        <w:trPr>
          <w:trHeight w:val="4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9  0405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8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8,00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9  04050  1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8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8,00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12 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12 9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12 9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95 359,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95 359,4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95 359,47</w:t>
            </w:r>
          </w:p>
        </w:tc>
      </w:tr>
      <w:tr>
        <w:trPr>
          <w:trHeight w:val="15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1  11  05000  00  0000 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12 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12 9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12 9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95 359,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95 359,4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95 359,47</w:t>
            </w:r>
          </w:p>
        </w:tc>
      </w:tr>
      <w:tr>
        <w:trPr>
          <w:trHeight w:val="11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10  00  0000 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1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1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1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80 524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80 524,7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80 524,70</w:t>
            </w:r>
          </w:p>
        </w:tc>
      </w:tr>
      <w:tr>
        <w:trPr>
          <w:trHeight w:val="13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10  10  0000 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1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1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1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980 524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80 524,7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80 524,70</w:t>
            </w:r>
          </w:p>
        </w:tc>
      </w:tr>
      <w:tr>
        <w:trPr>
          <w:trHeight w:val="13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30  00  0000 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834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834,7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834,77</w:t>
            </w:r>
          </w:p>
        </w:tc>
      </w:tr>
      <w:tr>
        <w:trPr>
          <w:trHeight w:val="11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35  10  0000 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834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834,7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834,77</w:t>
            </w:r>
          </w:p>
        </w:tc>
      </w:tr>
      <w:tr>
        <w:trPr>
          <w:trHeight w:val="4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3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</w:tr>
      <w:tr>
        <w:trPr>
          <w:trHeight w:val="4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3  03000  00  0000  1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3  03050  10  0000  1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</w:tr>
      <w:tr>
        <w:trPr>
          <w:trHeight w:val="4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4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3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235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235,6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235,62</w:t>
            </w:r>
          </w:p>
        </w:tc>
      </w:tr>
      <w:tr>
        <w:trPr>
          <w:trHeight w:val="90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4  06000  00  0000  4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3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235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235,6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235,62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оходы     от    продажи    земельных    участков,                              государственная  собственность  на   которые не  разграниче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4  06010  00  0000  4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3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235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235,6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235,62</w:t>
            </w:r>
          </w:p>
        </w:tc>
      </w:tr>
      <w:tr>
        <w:trPr>
          <w:trHeight w:val="90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оходы    от    продажи    земельных    участков,                              государственная  собственность  на   которые   не  разграничена и  которые  расположены  в  границах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4  06014  10  0000  4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3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235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235,6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235,62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0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575 343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575 343,8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575 343,8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52 223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52 223,8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52 223,83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578 7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578 79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578 79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55 6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55 67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55 670,00</w:t>
            </w:r>
          </w:p>
        </w:tc>
      </w:tr>
      <w:tr>
        <w:trPr>
          <w:trHeight w:val="4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1000  0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5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53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53 000,00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1001  0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5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53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53 000,00</w:t>
            </w:r>
          </w:p>
        </w:tc>
      </w:tr>
      <w:tr>
        <w:trPr>
          <w:trHeight w:val="4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1001  1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5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53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53 000,00</w:t>
            </w:r>
          </w:p>
        </w:tc>
      </w:tr>
      <w:tr>
        <w:trPr>
          <w:trHeight w:val="4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3000  0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9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9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9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900,00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3015  0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3015  1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3024  0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3024  1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4000  0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5 8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5 89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5 89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3 7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3 77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3 770,00</w:t>
            </w:r>
          </w:p>
        </w:tc>
      </w:tr>
      <w:tr>
        <w:trPr>
          <w:trHeight w:val="4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4999  0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5 8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5 89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5 89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3 7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3 77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3 770,00</w:t>
            </w:r>
          </w:p>
        </w:tc>
      </w:tr>
      <w:tr>
        <w:trPr>
          <w:trHeight w:val="4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4999  1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5 8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5 89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5 89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3 7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3 77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3 770,00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19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19  05000  1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  <w:tab w:val="left" w:pos="14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РАСХОДЫ БЮДЖЕТА ГРУШЕВСКОГО СЕЛЬСКОГО ПОСЕЛЕНИЯ ЗА СЕНТЯБРЬ 2011 ГОД</w:t>
      </w:r>
    </w:p>
    <w:p>
      <w:pPr>
        <w:pStyle w:val="Normal"/>
        <w:jc w:val="center"/>
        <w:rPr/>
      </w:pPr>
      <w:r>
        <w:rPr/>
      </w:r>
    </w:p>
    <w:tbl>
      <w:tblPr>
        <w:tblW w:w="154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758"/>
        <w:gridCol w:w="2517"/>
        <w:gridCol w:w="1453"/>
        <w:gridCol w:w="1440"/>
        <w:gridCol w:w="1620"/>
        <w:gridCol w:w="1392"/>
        <w:gridCol w:w="1260"/>
        <w:gridCol w:w="1260"/>
      </w:tblGrid>
      <w:tr>
        <w:trPr>
          <w:trHeight w:val="120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5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расхода по ФКР,ЭКР</w:t>
            </w:r>
          </w:p>
        </w:tc>
        <w:tc>
          <w:tcPr>
            <w:tcW w:w="14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 бюджет субъекта РФ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3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консолид. 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336" w:right="-288" w:firstLine="288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ие консолидированного бюджета субъекта РФ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юджета - ИТОГ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9600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12 272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12 272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12 272,8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2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21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21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80 019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80 019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80 019,0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48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48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48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07 591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07 591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07 591,90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21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21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21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57 520,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57 520,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57 520,34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25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25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25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3 185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3 185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3 185,55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1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4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4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42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7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7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7 3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4 692,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4 692,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4 692,7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0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0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0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694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694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694,24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7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656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656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656,74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538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538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538,74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246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246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246,85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1 3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 251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 251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 251,91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9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77,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77,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77,32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427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427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427,1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3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21,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21,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21,6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3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305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305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305,50</w:t>
            </w:r>
          </w:p>
        </w:tc>
      </w:tr>
      <w:tr>
        <w:trPr>
          <w:trHeight w:val="6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6 694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6 694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6 694,0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6 694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6 694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6 694,06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6 694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6 694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6 694,0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0 340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0 340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0 340,6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1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8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353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353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353,40</w:t>
            </w:r>
          </w:p>
        </w:tc>
      </w:tr>
      <w:tr>
        <w:trPr>
          <w:trHeight w:val="9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3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3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3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5 825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5 825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5 825,03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3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3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31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03 397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03 397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03 397,84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21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21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21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60 826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60 826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60 826,28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5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5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5 3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82 844,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82 844,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82 844,8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1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64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64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642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1 339,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1 339,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1 339,3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3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3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3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6 194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6 194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6 194,24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7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656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656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656,74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538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538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538,74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246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246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246,85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8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751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751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751,91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9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77,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77,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77,32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427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427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427,1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3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21,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21,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21,6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3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305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305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305,5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1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1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1  0000000  000  29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  000  2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  000  2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обор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36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36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365,9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06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06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065,90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2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06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06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065,9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2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9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889,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889,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889,7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2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176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176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176,14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3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36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36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365,9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06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06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065,90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2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06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06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065,9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2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9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889,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889,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889,7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2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176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176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176,14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3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86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86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867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9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 7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 7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 764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5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5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3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</w:tr>
      <w:tr>
        <w:trPr>
          <w:trHeight w:val="6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86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86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867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9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 7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 7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 764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5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5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3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экономик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0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0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0  0000000  000  2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0  0000000  000  2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12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12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12  0000000  000  2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12  0000000  000  2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95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95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95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7 382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7 382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7 382,5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87 5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87 59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87 596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4 716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4 716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4 716,5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82 3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82 39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82 396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 695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 695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 695,5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60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60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60,92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491,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491,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491,27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49 1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49 19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49 196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3 093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3 093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3 093,62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8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8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8 9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 649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 649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 649,78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9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1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90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90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904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 66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 66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 666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3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30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30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304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9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9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950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3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1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1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16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69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69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69,33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69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69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69,33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2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2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29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1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72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72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72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5 513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5 513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5 513,2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64 4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64 49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64 496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82 847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82 847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82 847,2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64 4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64 49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64 496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82 847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82 847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82 847,2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60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60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60,92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491,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491,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491,27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49 1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49 19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49 196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3 093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3 093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3 093,62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1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 801,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 801,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 801,45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90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90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904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 66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 66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 666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3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30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30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304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9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9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950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3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1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1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16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52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52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52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28 043,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28 043,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28 043,12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10 176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10 176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10 176,62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5 717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5 717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5 717,92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8 182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8 182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8 182,83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7 535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7 535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7 535,0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4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4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4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1 472,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1 472,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1 472,11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95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95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95,1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554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554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554,5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8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8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8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5 108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5 108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5 108,17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7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 014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 014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 014,28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9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86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86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86,5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 8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 86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 86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 866,5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3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8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9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9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960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3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90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90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906,5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52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52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52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28 043,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28 043,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28 043,12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10 176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10 176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10 176,62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5 717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5 717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5 717,92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8 182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8 182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8 182,83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7 535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7 535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7 535,0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4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4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4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1 472,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1 472,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1 472,11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95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95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95,1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554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554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554,5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8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8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8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5 108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5 108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5 108,17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7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 014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 014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 014,28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9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86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86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86,5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 8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 86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 86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 866,5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3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8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9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9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960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3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90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90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906,5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0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0  0000000  000  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0  0000000  000  3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5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5  0000000  000  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5  0000000  000  3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ультат исполнения бюджета (дефицит "--", профицит "+"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7900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86 75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86 756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86 756,1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02 832,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02 832,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02 832,67</w:t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ind w:right="-414" w:hanging="0"/>
        <w:rPr/>
      </w:pPr>
      <w:r>
        <w:rPr/>
        <w:t>ИСТОЧНИКИ ФИНАНСИРОВАНИЯ ДЕФИЦИТА БЮДЖЕТА ГРУШЕВСКОГО СЕЛЬСКОГО ПОСЕЛЕНИЯ ЗА СЕНТЯБРЬ 201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tbl>
      <w:tblPr>
        <w:tblW w:w="182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758"/>
        <w:gridCol w:w="2742"/>
        <w:gridCol w:w="1425"/>
        <w:gridCol w:w="1440"/>
        <w:gridCol w:w="1440"/>
        <w:gridCol w:w="1455"/>
        <w:gridCol w:w="3375"/>
        <w:gridCol w:w="1630"/>
      </w:tblGrid>
      <w:tr>
        <w:trPr>
          <w:trHeight w:val="1200" w:hRule="atLeast"/>
        </w:trPr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7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источника финансирования по КИВФ,КИВнФ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 бюджет субъекта РФ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консолид. 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33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  <w:tab w:val="left" w:pos="712" w:leader="none"/>
                <w:tab w:val="left" w:pos="1072" w:leader="none"/>
                <w:tab w:val="left" w:pos="1252" w:leader="none"/>
                <w:tab w:val="left" w:pos="1612" w:leader="none"/>
                <w:tab w:val="left" w:pos="1792" w:leader="none"/>
                <w:tab w:val="left" w:pos="2152" w:leader="none"/>
              </w:tabs>
              <w:ind w:left="1332" w:hanging="1332"/>
              <w:jc w:val="both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ие консолидированного бюджета субъекта РФ</w:t>
            </w:r>
          </w:p>
        </w:tc>
        <w:tc>
          <w:tcPr>
            <w:tcW w:w="16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3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90  00  00  00  00  0000  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75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75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756,1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402 832,67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402 832,6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402 832,67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0  00  00  00  0000  00А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75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75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756,1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402 832,67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402 832,6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402 832,67</w:t>
            </w:r>
          </w:p>
        </w:tc>
      </w:tr>
      <w:tr>
        <w:trPr>
          <w:trHeight w:val="45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 на счетах по учету  средств бюдже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0  00  00  0000  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75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75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756,1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402 832,67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12" w:leader="none"/>
                <w:tab w:val="left" w:pos="1792" w:leader="none"/>
                <w:tab w:val="left" w:pos="1872" w:leader="none"/>
              </w:tabs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402 832,6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402 832,67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0  00  00  0000  5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501 443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501 443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501 443,8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172 795,8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172 795,8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172 795,8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0  00  0000  5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501 443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501 443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501 443,8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172 795,8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172 795,8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172 795,80</w:t>
            </w:r>
          </w:p>
        </w:tc>
      </w:tr>
      <w:tr>
        <w:trPr>
          <w:trHeight w:val="45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 бюджет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00  0000  5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501 443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501 443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501 443,8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172 795,8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172 795,8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172 795,80</w:t>
            </w:r>
          </w:p>
        </w:tc>
      </w:tr>
      <w:tr>
        <w:trPr>
          <w:trHeight w:val="45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10  0000  5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501 443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501 443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501 443,8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172 795,8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172 795,8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172 795,8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0  00  00  0000  6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69 963,13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69 963,1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69 963,13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0  00  0000  6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69 963,13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69 963,1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69 963,13</w:t>
            </w:r>
          </w:p>
        </w:tc>
      </w:tr>
      <w:tr>
        <w:trPr>
          <w:trHeight w:val="45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 бюджет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00  0000  6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69 963,13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69 963,1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69 963,13</w:t>
            </w:r>
          </w:p>
        </w:tc>
      </w:tr>
      <w:tr>
        <w:trPr>
          <w:trHeight w:val="45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10  0000  6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69 963,13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69 963,1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69 963,13</w:t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  <w:t>РАСХОДЫ БЮДЖЕТА ГРУШЕВСКОГО СЕЛЬСКОГО ПОСЕЛЕНИЯ ЗА АПРЕЛЬ 2011 ГОД</w:t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tbl>
      <w:tblPr>
        <w:tblW w:w="1619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1132"/>
        <w:gridCol w:w="2468"/>
        <w:gridCol w:w="1596"/>
        <w:gridCol w:w="1609"/>
        <w:gridCol w:w="1382"/>
        <w:gridCol w:w="1329"/>
        <w:gridCol w:w="1440"/>
        <w:gridCol w:w="1620"/>
      </w:tblGrid>
      <w:tr>
        <w:trPr>
          <w:trHeight w:val="1200" w:hRule="atLeast"/>
        </w:trPr>
        <w:tc>
          <w:tcPr>
            <w:tcW w:w="36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4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расхода по ФКР,ЭКР</w:t>
            </w:r>
          </w:p>
        </w:tc>
        <w:tc>
          <w:tcPr>
            <w:tcW w:w="15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6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 бюджет субъекта РФ</w:t>
            </w:r>
          </w:p>
        </w:tc>
        <w:tc>
          <w:tcPr>
            <w:tcW w:w="138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консолид. 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ие консолидированного бюджета субъекта РФ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</w:tr>
      <w:tr>
        <w:trPr>
          <w:trHeight w:val="240" w:hRule="atLeast"/>
        </w:trPr>
        <w:tc>
          <w:tcPr>
            <w:tcW w:w="3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4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6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юджета - ИТОГО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9600  0000000  000  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635 114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635 114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635 114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48 013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48 013,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48 013,36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09 8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09 8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09 8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81 499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81 499,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81 499,41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44 2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44 2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44 2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1 004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1 004,6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1 004,61</w:t>
            </w:r>
          </w:p>
        </w:tc>
      </w:tr>
      <w:tr>
        <w:trPr>
          <w:trHeight w:val="450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21 4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21 4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21 4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5 825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5 825,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5 825,37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1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25 5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25 5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25 5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739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739,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 739,29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1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1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1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1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2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24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240,00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 8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 8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 8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846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846,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846,08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7 6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7 6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7 6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 529,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 529,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 529,95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978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978,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978,67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326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326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326,20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4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4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4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490,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490,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490,52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 0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 0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734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734,5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734,56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9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2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2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2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49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49,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49,29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3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6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6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6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494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494,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494,80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3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5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5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5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4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47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470,00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3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1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1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1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024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024,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024,80</w:t>
            </w:r>
          </w:p>
        </w:tc>
      </w:tr>
      <w:tr>
        <w:trPr>
          <w:trHeight w:val="67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241,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241,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241,31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241,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241,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241,31</w:t>
            </w:r>
          </w:p>
        </w:tc>
      </w:tr>
      <w:tr>
        <w:trPr>
          <w:trHeight w:val="450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241,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241,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241,31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1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 2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 2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 2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491,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491,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491,09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1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5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5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5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3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3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3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250,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250,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250,22</w:t>
            </w:r>
          </w:p>
        </w:tc>
      </w:tr>
      <w:tr>
        <w:trPr>
          <w:trHeight w:val="900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04 6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04 6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04 6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8 963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8 963,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8 963,10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39 0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39 0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39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8 468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8 468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8 468,30</w:t>
            </w:r>
          </w:p>
        </w:tc>
      </w:tr>
      <w:tr>
        <w:trPr>
          <w:trHeight w:val="450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21 4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21 4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21 4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4 584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4 584,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4 584,06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1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5 3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5 3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5 3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1 248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1 248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1 248,20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1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6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6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6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7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74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740,00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 5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 5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 5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 595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 595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 595,86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7 6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7 6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7 6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 529,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 529,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 529,95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978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978,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978,67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326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326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326,20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4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4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4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490,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490,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490,52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 0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 0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734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734,5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734,56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9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54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54,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54,29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3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6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6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6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494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494,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494,80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3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5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5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5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4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47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470,00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3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1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1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1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024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024,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024,80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  000  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9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9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95,00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  000  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9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9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95,00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  000  29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9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9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95,00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оборон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1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1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1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875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875,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875,05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8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8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8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875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875,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875,05</w:t>
            </w:r>
          </w:p>
        </w:tc>
      </w:tr>
      <w:tr>
        <w:trPr>
          <w:trHeight w:val="450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2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8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8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8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875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875,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875,05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21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0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0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404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404,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404,54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2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470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470,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470,51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3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3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1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1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1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875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875,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875,05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8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8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8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875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875,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875,05</w:t>
            </w:r>
          </w:p>
        </w:tc>
      </w:tr>
      <w:tr>
        <w:trPr>
          <w:trHeight w:val="450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2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8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8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8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875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875,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875,05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21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0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0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404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404,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404,54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2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470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470,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470,51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3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3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2 1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2 1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2 1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6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63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630,00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2 1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2 1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2 1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6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63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630,00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6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6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6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2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6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6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6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5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6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63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630,00</w:t>
            </w:r>
          </w:p>
        </w:tc>
      </w:tr>
      <w:tr>
        <w:trPr>
          <w:trHeight w:val="450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5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6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63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630,00</w:t>
            </w:r>
          </w:p>
        </w:tc>
      </w:tr>
      <w:tr>
        <w:trPr>
          <w:trHeight w:val="67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2 1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2 1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2 1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6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63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630,00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2 1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2 1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2 1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6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63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630,00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6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6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6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2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6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6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6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5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6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63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630,00</w:t>
            </w:r>
          </w:p>
        </w:tc>
      </w:tr>
      <w:tr>
        <w:trPr>
          <w:trHeight w:val="450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5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6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63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630,00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экономик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0  0000000  000  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0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0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00,00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0  0000000  000  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0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0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00,00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0  0000000  000  2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0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0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00,00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0  0000000  000  22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0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0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00,00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12  0000000  000  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0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0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00,00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12  0000000  000  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0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0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00,00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12  0000000  000  2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0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0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00,00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12  0000000  000  22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0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0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00,00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36 114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36 114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36 114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1 121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1 121,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1 121,32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09 014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09 014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09 014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5 889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5 889,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5 889,32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09 014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09 014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09 014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5 889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5 889,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5 889,32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883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883,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883,67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3 230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3 230,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3 230,62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0 314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0 314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0 314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8 34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8 34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8 342,00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4 4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4 4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4 4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433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433,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433,03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3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1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1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1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3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3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32,00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3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5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5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5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3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3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3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32,00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2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22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18 214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18 214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18 214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 272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 272,9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 272,99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91 114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91 114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91 114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8 040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8 040,9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8 040,99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91 114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91 114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91 114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8 040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8 040,9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8 040,99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883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883,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883,67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3 230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3 230,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3 230,62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0 314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0 314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0 314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8 34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8 34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8 342,00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6 5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6 5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6 5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84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84,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84,70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3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1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1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1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3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3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32,00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3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5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5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5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3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3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3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32,00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37 2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37 2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37 2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23 687,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23 687,5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23 687,58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43 9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43 9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43 9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78 057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78 057,7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78 057,78</w:t>
            </w:r>
          </w:p>
        </w:tc>
      </w:tr>
      <w:tr>
        <w:trPr>
          <w:trHeight w:val="450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9 335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9 335,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9 335,70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1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5 039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5 039,9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5 039,99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295,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295,7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295,71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 6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 6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 6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1 829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1 829,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1 829,08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0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0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,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,32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903,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903,9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903,97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 4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 4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 4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92,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92,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92,69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9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9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9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827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827,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827,10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9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89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89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893,00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3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3 3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3 3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3 3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629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629,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629,80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3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1 3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1 3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1 3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38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38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383,00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3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246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246,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246,80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37 2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37 2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37 2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23 687,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23 687,5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23 687,58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43 9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43 9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43 9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78 057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78 057,7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78 057,78</w:t>
            </w:r>
          </w:p>
        </w:tc>
      </w:tr>
      <w:tr>
        <w:trPr>
          <w:trHeight w:val="450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9 335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9 335,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9 335,70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1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5 039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5 039,9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5 039,99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295,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295,7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295,71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 6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 6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 6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1 829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1 829,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1 829,08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0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0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,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,32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903,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903,9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903,97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 4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 4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 4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92,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92,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92,69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9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9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9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827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827,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827,10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9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89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89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893,00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3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3 3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3 3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3 3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629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629,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629,80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3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1 3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1 3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1 3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38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38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383,00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3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246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246,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246,80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0  0000000  000  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0  0000000  000  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0  0000000  000  2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0  0000000  000  22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5  0000000  000  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5  0000000  000  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5  0000000  000  2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5  0000000  000  22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ультат исполнения бюджета (дефицит "--", профицит "+")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7900  0000000  000  0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225,17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225,1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225,1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0 968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0 968,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0 968,05</w:t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ind w:right="-414" w:hanging="0"/>
        <w:jc w:val="center"/>
        <w:rPr/>
      </w:pPr>
      <w:r>
        <w:rPr/>
        <w:t>ИСТОЧНИКИ ФИНАНСИРОВАНИЯ ДЕФИЦИТА БЮДЖЕТА ГРУШЕВСКОГО СЕЛЬСКОГО ПОСЕЛЕНИЯ ЗА АПРЕЛЬ  2011 ГОДА</w:t>
      </w:r>
    </w:p>
    <w:tbl>
      <w:tblPr>
        <w:tblW w:w="17140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720"/>
        <w:gridCol w:w="2700"/>
        <w:gridCol w:w="1440"/>
        <w:gridCol w:w="1440"/>
        <w:gridCol w:w="1440"/>
        <w:gridCol w:w="1620"/>
        <w:gridCol w:w="1440"/>
        <w:gridCol w:w="2539"/>
      </w:tblGrid>
      <w:tr>
        <w:trPr>
          <w:trHeight w:val="1200" w:hRule="atLeast"/>
        </w:trPr>
        <w:tc>
          <w:tcPr>
            <w:tcW w:w="38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источника финансирования по КИВФ,КИВнФ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 бюджет субъекта РФ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консолид. 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ие консолидированного бюджета субъекта РФ</w:t>
            </w:r>
          </w:p>
        </w:tc>
        <w:tc>
          <w:tcPr>
            <w:tcW w:w="25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</w:tr>
      <w:tr>
        <w:trPr>
          <w:trHeight w:val="240" w:hRule="atLeast"/>
        </w:trPr>
        <w:tc>
          <w:tcPr>
            <w:tcW w:w="3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5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90  00  00  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225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225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225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590 968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590 968,05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590 968,05</w:t>
            </w:r>
          </w:p>
        </w:tc>
      </w:tr>
      <w:tr>
        <w:trPr>
          <w:trHeight w:val="225" w:hRule="atLeast"/>
        </w:trPr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0  00  00  00  0000  00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225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225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225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590 968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590 968,05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590 968,05</w:t>
            </w:r>
          </w:p>
        </w:tc>
      </w:tr>
      <w:tr>
        <w:trPr>
          <w:trHeight w:val="450" w:hRule="atLeast"/>
        </w:trPr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 на счетах по учету  средств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0  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225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225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225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590 968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590 968,05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590 968,05</w:t>
            </w:r>
          </w:p>
        </w:tc>
      </w:tr>
      <w:tr>
        <w:trPr>
          <w:trHeight w:val="225" w:hRule="atLeast"/>
        </w:trPr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0  00  00  0000  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 296 888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 296 888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 296 888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 344 113,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 344 113,11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 344 113,11</w:t>
            </w:r>
          </w:p>
        </w:tc>
      </w:tr>
      <w:tr>
        <w:trPr>
          <w:trHeight w:val="225" w:hRule="atLeast"/>
        </w:trPr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0  00  0000  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 296 888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 296 888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 296 888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 344 113,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 344 113,11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 344 113,11</w:t>
            </w:r>
          </w:p>
        </w:tc>
      </w:tr>
      <w:tr>
        <w:trPr>
          <w:trHeight w:val="450" w:hRule="atLeast"/>
        </w:trPr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00  0000  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 296 888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 296 888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 296 888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 344 113,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 344 113,11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 344 113,11</w:t>
            </w:r>
          </w:p>
        </w:tc>
      </w:tr>
      <w:tr>
        <w:trPr>
          <w:trHeight w:val="450" w:hRule="atLeast"/>
        </w:trPr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10  0000  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 296 888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 296 888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 296 888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 344 113,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 344 113,11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 344 113,11</w:t>
            </w:r>
          </w:p>
        </w:tc>
      </w:tr>
      <w:tr>
        <w:trPr>
          <w:trHeight w:val="225" w:hRule="atLeast"/>
        </w:trPr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0  00  00  0000  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53 145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53 145,06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53 145,06</w:t>
            </w:r>
          </w:p>
        </w:tc>
      </w:tr>
      <w:tr>
        <w:trPr>
          <w:trHeight w:val="225" w:hRule="atLeast"/>
        </w:trPr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0  00  0000  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635 11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635 11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635 1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53 145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53 145,06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53 145,06</w:t>
            </w:r>
          </w:p>
        </w:tc>
      </w:tr>
      <w:tr>
        <w:trPr>
          <w:trHeight w:val="450" w:hRule="atLeast"/>
        </w:trPr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00  0000  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635 11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635 11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635 1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53 145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53 145,06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53 145,06</w:t>
            </w:r>
          </w:p>
        </w:tc>
      </w:tr>
      <w:tr>
        <w:trPr>
          <w:trHeight w:val="450" w:hRule="atLeast"/>
        </w:trPr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10  0000  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635 11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635 11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635 1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53 145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53 145,06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53 145,06</w:t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right="126" w:hanging="0"/>
        <w:jc w:val="center"/>
        <w:rPr/>
      </w:pPr>
      <w:r>
        <w:rPr>
          <w:rFonts w:cs="Arial" w:ascii="Arial" w:hAnsi="Arial"/>
        </w:rPr>
        <w:t>ДОХОДЫ БЮДЖЕТА ГРУШЕВСКОГО СЕЛЬСКОГО ПОСЕЛЕНИЯ ЗА ИЮНЬ 2011 ГОДА</w:t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tbl>
      <w:tblPr>
        <w:tblW w:w="162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758"/>
        <w:gridCol w:w="2679"/>
        <w:gridCol w:w="1440"/>
        <w:gridCol w:w="1440"/>
        <w:gridCol w:w="1620"/>
        <w:gridCol w:w="1620"/>
        <w:gridCol w:w="1440"/>
        <w:gridCol w:w="1260"/>
      </w:tblGrid>
      <w:tr>
        <w:trPr>
          <w:trHeight w:val="1200" w:hRule="atLeast"/>
        </w:trPr>
        <w:tc>
          <w:tcPr>
            <w:tcW w:w="39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6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дохода по К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 бюджет субъекта РФ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консолид. 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300"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ие консолидированного бюджета субъекта РФ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</w:tr>
      <w:tr>
        <w:trPr>
          <w:trHeight w:val="240" w:hRule="atLeast"/>
        </w:trPr>
        <w:tc>
          <w:tcPr>
            <w:tcW w:w="3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8  50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52 588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52 588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52 588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01 973,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01 973,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01 973,71</w:t>
            </w:r>
          </w:p>
        </w:tc>
      </w:tr>
      <w:tr>
        <w:trPr>
          <w:trHeight w:val="22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0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8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81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81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66 919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66 919,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66 919,88</w:t>
            </w:r>
          </w:p>
        </w:tc>
      </w:tr>
      <w:tr>
        <w:trPr>
          <w:trHeight w:val="22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 669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 669,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 669,63</w:t>
            </w:r>
          </w:p>
        </w:tc>
      </w:tr>
      <w:tr>
        <w:trPr>
          <w:trHeight w:val="22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00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 669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 669,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 669,63</w:t>
            </w:r>
          </w:p>
        </w:tc>
      </w:tr>
      <w:tr>
        <w:trPr>
          <w:trHeight w:val="9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20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9 501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9 501,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9 501,46</w:t>
            </w:r>
          </w:p>
        </w:tc>
      </w:tr>
      <w:tr>
        <w:trPr>
          <w:trHeight w:val="18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21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9 501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9 501,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9 501,46</w:t>
            </w:r>
          </w:p>
        </w:tc>
      </w:tr>
      <w:tr>
        <w:trPr>
          <w:trHeight w:val="157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в виде выигрышей и призов в проводимых конкурсах, играх и других 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40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8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8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8,17</w:t>
            </w:r>
          </w:p>
        </w:tc>
      </w:tr>
      <w:tr>
        <w:trPr>
          <w:trHeight w:val="22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1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1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8 544,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8 544,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8 544,35</w:t>
            </w:r>
          </w:p>
        </w:tc>
      </w:tr>
      <w:tr>
        <w:trPr>
          <w:trHeight w:val="45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0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6 869,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6 869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6 869,84</w:t>
            </w:r>
          </w:p>
        </w:tc>
      </w:tr>
      <w:tr>
        <w:trPr>
          <w:trHeight w:val="45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1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 468,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 468,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 468,22</w:t>
            </w:r>
          </w:p>
        </w:tc>
      </w:tr>
      <w:tr>
        <w:trPr>
          <w:trHeight w:val="45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11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529,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529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529,68</w:t>
            </w:r>
          </w:p>
        </w:tc>
      </w:tr>
      <w:tr>
        <w:trPr>
          <w:trHeight w:val="67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12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938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938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938,54</w:t>
            </w:r>
          </w:p>
        </w:tc>
      </w:tr>
      <w:tr>
        <w:trPr>
          <w:trHeight w:val="67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2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 598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 598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 598,38</w:t>
            </w:r>
          </w:p>
        </w:tc>
      </w:tr>
      <w:tr>
        <w:trPr>
          <w:trHeight w:val="9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22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 598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 598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 598,38</w:t>
            </w:r>
          </w:p>
        </w:tc>
      </w:tr>
      <w:tr>
        <w:trPr>
          <w:trHeight w:val="22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300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74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74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74,51</w:t>
            </w:r>
          </w:p>
        </w:tc>
      </w:tr>
      <w:tr>
        <w:trPr>
          <w:trHeight w:val="22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3010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1,00</w:t>
            </w:r>
          </w:p>
        </w:tc>
      </w:tr>
      <w:tr>
        <w:trPr>
          <w:trHeight w:val="45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3020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6,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6,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6,49</w:t>
            </w:r>
          </w:p>
        </w:tc>
      </w:tr>
      <w:tr>
        <w:trPr>
          <w:trHeight w:val="22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48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48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48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06 281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06 281,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06 281,32</w:t>
            </w:r>
          </w:p>
        </w:tc>
      </w:tr>
      <w:tr>
        <w:trPr>
          <w:trHeight w:val="22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100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022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022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022,03</w:t>
            </w:r>
          </w:p>
        </w:tc>
      </w:tr>
      <w:tr>
        <w:trPr>
          <w:trHeight w:val="67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1030  1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022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022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022,03</w:t>
            </w:r>
          </w:p>
        </w:tc>
      </w:tr>
      <w:tr>
        <w:trPr>
          <w:trHeight w:val="22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й нало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4000  02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7 761,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7 761,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7 761,15</w:t>
            </w:r>
          </w:p>
        </w:tc>
      </w:tr>
      <w:tr>
        <w:trPr>
          <w:trHeight w:val="22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й налог с организац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4011  02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365,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365,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365,45</w:t>
            </w:r>
          </w:p>
        </w:tc>
      </w:tr>
      <w:tr>
        <w:trPr>
          <w:trHeight w:val="22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й налог с физических лиц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4012  02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395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395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395,70</w:t>
            </w:r>
          </w:p>
        </w:tc>
      </w:tr>
      <w:tr>
        <w:trPr>
          <w:trHeight w:val="22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0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29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29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29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0 498,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0 498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0 498,14</w:t>
            </w:r>
          </w:p>
        </w:tc>
      </w:tr>
      <w:tr>
        <w:trPr>
          <w:trHeight w:val="9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1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87 891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87 891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87 891,51</w:t>
            </w:r>
          </w:p>
        </w:tc>
      </w:tr>
      <w:tr>
        <w:trPr>
          <w:trHeight w:val="135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13  1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87 891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87 891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87 891,51</w:t>
            </w:r>
          </w:p>
        </w:tc>
      </w:tr>
      <w:tr>
        <w:trPr>
          <w:trHeight w:val="9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2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2 606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2 606,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2 606,63</w:t>
            </w:r>
          </w:p>
        </w:tc>
      </w:tr>
      <w:tr>
        <w:trPr>
          <w:trHeight w:val="135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23  1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2 606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2 606,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2 606,63</w:t>
            </w:r>
          </w:p>
        </w:tc>
      </w:tr>
      <w:tr>
        <w:trPr>
          <w:trHeight w:val="22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8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00,00</w:t>
            </w:r>
          </w:p>
        </w:tc>
      </w:tr>
      <w:tr>
        <w:trPr>
          <w:trHeight w:val="9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8  04000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00,00</w:t>
            </w:r>
          </w:p>
        </w:tc>
      </w:tr>
      <w:tr>
        <w:trPr>
          <w:trHeight w:val="135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8  04020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00,00</w:t>
            </w:r>
          </w:p>
        </w:tc>
      </w:tr>
      <w:tr>
        <w:trPr>
          <w:trHeight w:val="67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9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6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6,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6,32</w:t>
            </w:r>
          </w:p>
        </w:tc>
      </w:tr>
      <w:tr>
        <w:trPr>
          <w:trHeight w:val="22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9  0400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6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6,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6,32</w:t>
            </w:r>
          </w:p>
        </w:tc>
      </w:tr>
      <w:tr>
        <w:trPr>
          <w:trHeight w:val="45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9  0405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6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6,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6,32</w:t>
            </w:r>
          </w:p>
        </w:tc>
      </w:tr>
      <w:tr>
        <w:trPr>
          <w:trHeight w:val="67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9  04050  1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6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6,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6,32</w:t>
            </w:r>
          </w:p>
        </w:tc>
      </w:tr>
      <w:tr>
        <w:trPr>
          <w:trHeight w:val="67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5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5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5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54 686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54 686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54 686,40</w:t>
            </w:r>
          </w:p>
        </w:tc>
      </w:tr>
      <w:tr>
        <w:trPr>
          <w:trHeight w:val="157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00  00  0000 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54 686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54 686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54 686,40</w:t>
            </w:r>
          </w:p>
        </w:tc>
      </w:tr>
      <w:tr>
        <w:trPr>
          <w:trHeight w:val="112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10  00  0000 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7 389,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7 389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7 389,84</w:t>
            </w:r>
          </w:p>
        </w:tc>
      </w:tr>
      <w:tr>
        <w:trPr>
          <w:trHeight w:val="135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10  10  0000 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7 389,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7 389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7 389,84</w:t>
            </w:r>
          </w:p>
        </w:tc>
      </w:tr>
      <w:tr>
        <w:trPr>
          <w:trHeight w:val="135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30  00  0000 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296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296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296,56</w:t>
            </w:r>
          </w:p>
        </w:tc>
      </w:tr>
      <w:tr>
        <w:trPr>
          <w:trHeight w:val="112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35  10  0000 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296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296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296,56</w:t>
            </w:r>
          </w:p>
        </w:tc>
      </w:tr>
      <w:tr>
        <w:trPr>
          <w:trHeight w:val="45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3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</w:tr>
      <w:tr>
        <w:trPr>
          <w:trHeight w:val="45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3  03000  00  0000  1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</w:tr>
      <w:tr>
        <w:trPr>
          <w:trHeight w:val="67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3  03050  10  0000  1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</w:tr>
      <w:tr>
        <w:trPr>
          <w:trHeight w:val="45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4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</w:tr>
      <w:tr>
        <w:trPr>
          <w:trHeight w:val="9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4  06000  00  0000  4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</w:tr>
      <w:tr>
        <w:trPr>
          <w:trHeight w:val="67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оходы     от    продажи    земельных    участков,                              государственная  собственность  на   которые не  разграниче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4  06010  00  0000  4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</w:tr>
      <w:tr>
        <w:trPr>
          <w:trHeight w:val="90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оходы    от    продажи    земельных    участков,                              государственная  собственность  на   которые   не  разграничена и  которые  расположены  в  границах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4  06014  10  0000  4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</w:tr>
      <w:tr>
        <w:trPr>
          <w:trHeight w:val="22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0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71 488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71 488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71 488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35 053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35 053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35 053,83</w:t>
            </w:r>
          </w:p>
        </w:tc>
      </w:tr>
      <w:tr>
        <w:trPr>
          <w:trHeight w:val="67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74 93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74 93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74 93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38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38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38 500,00</w:t>
            </w:r>
          </w:p>
        </w:tc>
      </w:tr>
      <w:tr>
        <w:trPr>
          <w:trHeight w:val="45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1000  0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02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02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02 200,00</w:t>
            </w:r>
          </w:p>
        </w:tc>
      </w:tr>
      <w:tr>
        <w:trPr>
          <w:trHeight w:val="22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1001  0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02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02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02 200,00</w:t>
            </w:r>
          </w:p>
        </w:tc>
      </w:tr>
      <w:tr>
        <w:trPr>
          <w:trHeight w:val="45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1001  1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02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02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02 200,00</w:t>
            </w:r>
          </w:p>
        </w:tc>
      </w:tr>
      <w:tr>
        <w:trPr>
          <w:trHeight w:val="45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3000  0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300,00</w:t>
            </w:r>
          </w:p>
        </w:tc>
      </w:tr>
      <w:tr>
        <w:trPr>
          <w:trHeight w:val="67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3015  0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100,00</w:t>
            </w:r>
          </w:p>
        </w:tc>
      </w:tr>
      <w:tr>
        <w:trPr>
          <w:trHeight w:val="67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3015  1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100,00</w:t>
            </w:r>
          </w:p>
        </w:tc>
      </w:tr>
      <w:tr>
        <w:trPr>
          <w:trHeight w:val="67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3024  0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</w:tr>
      <w:tr>
        <w:trPr>
          <w:trHeight w:val="67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3024  1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4000  0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34 63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34 63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34 63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4999  0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34 63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34 63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34 63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4999  1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34 63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34 63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34 63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</w:tr>
      <w:tr>
        <w:trPr>
          <w:trHeight w:val="67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19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</w:tr>
      <w:tr>
        <w:trPr>
          <w:trHeight w:val="675" w:hRule="atLeast"/>
        </w:trPr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19  05000  1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  <w:t>РАСХОДЫ БЮДЖЕТА ГРУШЕВСКОГО СЕЛЬСКОГО ПОСЕЛЕНИЯ ЗА ИЮНЬ 2011 ГОД</w:t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tbl>
      <w:tblPr>
        <w:tblW w:w="17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363"/>
        <w:gridCol w:w="2417"/>
        <w:gridCol w:w="1620"/>
        <w:gridCol w:w="1492"/>
        <w:gridCol w:w="1436"/>
        <w:gridCol w:w="1698"/>
        <w:gridCol w:w="1494"/>
        <w:gridCol w:w="2040"/>
      </w:tblGrid>
      <w:tr>
        <w:trPr>
          <w:trHeight w:val="120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расхода по ФКР,ЭКР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4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 бюджет субъекта РФ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консолид. 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49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ие консолидированного бюджета субъекта РФ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юджета - ИТОГО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96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39 414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39 414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39 4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12 795,3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12 795,3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12 795,33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17 3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17 3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17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52 549,7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52 549,7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52 549,73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51 7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51 7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51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4 483,9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4 483,9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4 483,93</w:t>
            </w:r>
          </w:p>
        </w:tc>
      </w:tr>
      <w:tr>
        <w:trPr>
          <w:trHeight w:val="45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21 4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21 4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21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56 086,9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56 086,9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56 086,98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25 5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25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25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17 132,7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17 132,7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17 132,78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1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1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42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42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42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 8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 8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9 312,2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9 312,2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9 312,2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 1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 1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2 844,5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2 844,5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2 844,58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961,7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961,7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961,75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357,6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357,6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357,69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4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4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733,7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733,7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733,76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 5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 791,3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 791,3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 791,38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2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2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2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552,3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552,3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552,37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6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6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 065,8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 065,8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 065,8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5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47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47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470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1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1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595,8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595,8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595,80</w:t>
            </w:r>
          </w:p>
        </w:tc>
      </w:tr>
      <w:tr>
        <w:trPr>
          <w:trHeight w:val="67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 687,9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 687,9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 687,94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 687,9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 687,9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 687,94</w:t>
            </w:r>
          </w:p>
        </w:tc>
      </w:tr>
      <w:tr>
        <w:trPr>
          <w:trHeight w:val="45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 687,9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 687,9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 687,94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 2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 2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 2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9 561,1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9 561,1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9 561,15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5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3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3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126,7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126,7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126,79</w:t>
            </w:r>
          </w:p>
        </w:tc>
      </w:tr>
      <w:tr>
        <w:trPr>
          <w:trHeight w:val="9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04 6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04 6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04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31 703,7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31 703,7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31 703,79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39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39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39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3 637,9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3 637,9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3 637,99</w:t>
            </w:r>
          </w:p>
        </w:tc>
      </w:tr>
      <w:tr>
        <w:trPr>
          <w:trHeight w:val="45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21 4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21 4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21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45 399,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45 399,0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45 399,04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5 3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5 3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5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77 571,6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77 571,6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77 571,63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6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6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642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642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642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 5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185,4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185,4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185,41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7 6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7 6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7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5 344,5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5 344,5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5 344,58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961,7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961,7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961,75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357,6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357,6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357,69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4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4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733,7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733,7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733,76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291,3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291,3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291,38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894,3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894,3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894,37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6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6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 065,8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 065,8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 065,8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5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47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47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470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1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1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595,8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595,8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595,8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158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158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158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158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158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158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  000  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8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8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8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оборон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1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1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66,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66,0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66,07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8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8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66,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66,0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66,07</w:t>
            </w:r>
          </w:p>
        </w:tc>
      </w:tr>
      <w:tr>
        <w:trPr>
          <w:trHeight w:val="45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2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8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8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66,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66,0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66,07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299,7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299,7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299,77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766,3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766,3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766,3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1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1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66,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66,0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66,07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8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8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66,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66,0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66,07</w:t>
            </w:r>
          </w:p>
        </w:tc>
      </w:tr>
      <w:tr>
        <w:trPr>
          <w:trHeight w:val="45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2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8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8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66,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66,0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66,07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299,7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299,7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299,77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766,3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766,3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766,3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2 1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2 1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2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 134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 134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 134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2 1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2 1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2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 134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 134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 134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 6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 6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 6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 6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26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26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260,00</w:t>
            </w:r>
          </w:p>
        </w:tc>
      </w:tr>
      <w:tr>
        <w:trPr>
          <w:trHeight w:val="45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26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26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260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2 1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2 1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2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 134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 134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 134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2 1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2 1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2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 134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 134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 134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 6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 6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 6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 6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26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26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260,00</w:t>
            </w:r>
          </w:p>
        </w:tc>
      </w:tr>
      <w:tr>
        <w:trPr>
          <w:trHeight w:val="45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26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26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260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экономик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0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0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0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12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12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12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12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98 614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98 614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98 6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52 164,4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52 164,4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52 164,46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64 514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64 514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64 5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35 082,4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35 082,4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35 082,46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64 514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64 514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64 5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35 082,4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35 082,4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35 082,46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315,1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315,1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315,17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 364,7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 364,7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 364,73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15 814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15 814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15 8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9 226,3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9 226,3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9 226,34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74 4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74 4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74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176,2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176,2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176,22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 1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 1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 082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 082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 082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5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45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45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450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32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32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32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80 714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80 714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80 7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34 316,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34 316,1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34 316,13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46 614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46 614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46 6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17 234,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17 234,1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17 234,13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46 614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46 614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46 6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17 234,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17 234,1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17 234,13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315,1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315,1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315,17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 364,7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 364,7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 364,73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15 814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15 814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15 8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9 226,3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9 226,3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9 226,34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6 5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6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6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327,8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327,8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327,89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 1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 1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 082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 082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 082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5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45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45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450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32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32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32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41 5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41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41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75 800,9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75 800,9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75 800,91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2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2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2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4 451,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4 451,1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4 451,11</w:t>
            </w:r>
          </w:p>
        </w:tc>
      </w:tr>
      <w:tr>
        <w:trPr>
          <w:trHeight w:val="45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9 593,5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9 593,5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9 593,58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2 946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2 946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2 946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6 647,5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6 647,5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6 647,58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3 9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3 9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3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4 164,5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4 164,5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4 164,53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46,6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46,6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46,69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132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132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132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 7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 7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100,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100,0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100,05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9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9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885,7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885,7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885,79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93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93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93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3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3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 349,8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 349,8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 349,8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 3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 3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6 073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6 073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6 073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276,8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276,8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276,8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41 5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41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41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75 800,9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75 800,9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75 800,91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2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2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2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4 451,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4 451,1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4 451,11</w:t>
            </w:r>
          </w:p>
        </w:tc>
      </w:tr>
      <w:tr>
        <w:trPr>
          <w:trHeight w:val="45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9 593,5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9 593,5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9 593,58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2 946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2 946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2 946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6 647,5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6 647,5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6 647,58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3 9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3 9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3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4 164,5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4 164,5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4 164,53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46,6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46,6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46,69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132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132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132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 7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 7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100,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100,0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100,05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9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9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885,7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885,7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885,79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93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93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93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3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3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 349,8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 349,8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 349,8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 3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 3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6 073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6 073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6 073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276,8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276,8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276,8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0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0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0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5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5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5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5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ультат исполнения бюджета (дефицит "--", профицит "+")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79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9 233,4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9 233,4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9 233,43</w:t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ind w:right="-414" w:hanging="0"/>
        <w:jc w:val="center"/>
        <w:rPr/>
      </w:pPr>
      <w:r>
        <w:rPr/>
        <w:t>ИСТОЧНИКИ ФИНАНСИРОВАНИЯ ДЕФИЦИТА БЮДЖЕТА ГРУШЕВСКОГО СЕЛЬСКОГО ПОСЕЛЕНИЯ ЗА ИЮНЬ  2011 ГОДА</w:t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tbl>
      <w:tblPr>
        <w:tblW w:w="164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900"/>
        <w:gridCol w:w="2683"/>
        <w:gridCol w:w="1457"/>
        <w:gridCol w:w="1620"/>
        <w:gridCol w:w="1440"/>
        <w:gridCol w:w="1620"/>
        <w:gridCol w:w="1440"/>
        <w:gridCol w:w="1260"/>
      </w:tblGrid>
      <w:tr>
        <w:trPr>
          <w:trHeight w:val="1200" w:hRule="atLeast"/>
        </w:trPr>
        <w:tc>
          <w:tcPr>
            <w:tcW w:w="3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6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источника финансирования по КИВФ,КИВнФ</w:t>
            </w:r>
          </w:p>
        </w:tc>
        <w:tc>
          <w:tcPr>
            <w:tcW w:w="14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 бюджет субъекта РФ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консолид. 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ие консолидированного бюджета субъекта РФ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</w:tr>
      <w:tr>
        <w:trPr>
          <w:trHeight w:val="240" w:hRule="atLeast"/>
        </w:trPr>
        <w:tc>
          <w:tcPr>
            <w:tcW w:w="3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90  00  00  00  00  0000  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589 178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589 178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589 178,38</w:t>
            </w:r>
          </w:p>
        </w:tc>
      </w:tr>
      <w:tr>
        <w:trPr>
          <w:trHeight w:val="22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0  00  00  00  0000  00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589 178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589 178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589 178,38</w:t>
            </w:r>
          </w:p>
        </w:tc>
      </w:tr>
      <w:tr>
        <w:trPr>
          <w:trHeight w:val="45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 на счетах по учету  средств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0  00  00  0000  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589 178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589 178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589 178,38</w:t>
            </w:r>
          </w:p>
        </w:tc>
      </w:tr>
      <w:tr>
        <w:trPr>
          <w:trHeight w:val="22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0  00  00  0000  5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52 588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52 588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52 588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750 292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750 292,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750 292,43</w:t>
            </w:r>
          </w:p>
        </w:tc>
      </w:tr>
      <w:tr>
        <w:trPr>
          <w:trHeight w:val="22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0  00  0000  5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52 588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52 588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52 588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750 292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750 292,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750 292,43</w:t>
            </w:r>
          </w:p>
        </w:tc>
      </w:tr>
      <w:tr>
        <w:trPr>
          <w:trHeight w:val="45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00  0000  5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52 588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52 588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52 588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750 292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750 292,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right="72" w:hanging="7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750292,43</w:t>
            </w:r>
          </w:p>
        </w:tc>
      </w:tr>
      <w:tr>
        <w:trPr>
          <w:trHeight w:val="45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10  0000  5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52 588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52 588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52 588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750 292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750 292,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750 292,43</w:t>
            </w:r>
          </w:p>
        </w:tc>
      </w:tr>
      <w:tr>
        <w:trPr>
          <w:trHeight w:val="22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0  00  00  0000  6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39 4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39 41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39 4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61 114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61 114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61 114,05</w:t>
            </w:r>
          </w:p>
        </w:tc>
      </w:tr>
      <w:tr>
        <w:trPr>
          <w:trHeight w:val="22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0  00  0000  6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39 4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39 41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39 4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61 114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61 114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61 114,05</w:t>
            </w:r>
          </w:p>
        </w:tc>
      </w:tr>
      <w:tr>
        <w:trPr>
          <w:trHeight w:val="45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00  0000  6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39 4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39 41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39 4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61 114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61 114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61 114,05</w:t>
            </w:r>
          </w:p>
        </w:tc>
      </w:tr>
      <w:tr>
        <w:trPr>
          <w:trHeight w:val="45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10  0000  6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39 4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39 41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39 4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61 114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61 114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61 114,05</w:t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sectPr>
      <w:type w:val="nextPage"/>
      <w:pgSz w:orient="landscape" w:w="16838" w:h="11906"/>
      <w:pgMar w:left="360" w:right="225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15:00Z</dcterms:created>
  <dc:creator>User</dc:creator>
  <dc:description/>
  <dc:language>en-US</dc:language>
  <cp:lastModifiedBy>Лена</cp:lastModifiedBy>
  <dcterms:modified xsi:type="dcterms:W3CDTF">2011-10-12T04:15:00Z</dcterms:modified>
  <cp:revision>2</cp:revision>
  <dc:subject/>
  <dc:title>Наименование показателя</dc:title>
</cp:coreProperties>
</file>