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по расходам бюджета за май 2011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7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1620"/>
        <w:gridCol w:w="1577"/>
        <w:gridCol w:w="1260"/>
        <w:gridCol w:w="1440"/>
        <w:gridCol w:w="1577"/>
        <w:gridCol w:w="1763"/>
        <w:gridCol w:w="1720"/>
      </w:tblGrid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ФКР,ЭК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9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9600  0000000  000  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039,91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039,914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039,914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807,419.2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807,419.2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807,419.23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217,3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,217,3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217,3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603,326.7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603,326.7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603,326.77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51,7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51,7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51,7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98,239.9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98,239.9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98,239.97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621,4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621,4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621,4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288,246.6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288,246.6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288,246.69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625,5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625,5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625,5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9,810.9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9,810.9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9,810.98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,1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,1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,1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642.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642.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642.0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,8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,8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,8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,793.7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,793.7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,793.71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,1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,1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,1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,575.9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,575.9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,575.99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756.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756.0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756.02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,2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,2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42,2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113.4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113.4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113.45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,4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,4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,4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750.8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750.8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750.82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,5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,5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51,5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955.7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955.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955.7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9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2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2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2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417.2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417.2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417.29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3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,6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,6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,6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086.8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5,086.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086.8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3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5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5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5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470.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470.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470.0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3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,1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,1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30,1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616.8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616.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616.8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715.2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715.2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715.21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715.2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715.2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715.21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715.2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715.2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715.21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,2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,2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,2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,992.9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,992.9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,992.94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5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5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5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00.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00.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00.0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3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3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3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722.2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722.2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722.27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604,6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604,6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604,6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79,953.5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79,953.5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79,953.56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439,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439,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439,0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274,866.7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274,866.7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274,866.76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21,4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21,4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21,4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67,531.4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67,531.4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67,531.48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165,3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165,3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165,3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1,818.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1,818.0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1,818.04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6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6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6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642.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642.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642.0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,5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,5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,5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,071.4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,071.4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,071.44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7,6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7,6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7,6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,575.9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,575.9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,575.99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756.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756.0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756.02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,2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,2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,2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113.4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113.4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113.45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,4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,4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,4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750.8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750.8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750.82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,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,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,0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955.7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955.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955.7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9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759.2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759.2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759.29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3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65,6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,6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,6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086.8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086.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086.8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3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5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5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5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470.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470.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470.0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3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,1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,1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,1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616.8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616.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616.8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7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7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7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658.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658.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658.0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7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7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7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658.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658.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658.0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2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9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2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2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2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658.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658.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658.0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,1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,1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,1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143.3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143.3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143.32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,8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,8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24,8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143.3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143.3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143.32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,8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,8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,8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143.3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143.3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143.32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3,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0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939.7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939.7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939.74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8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8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8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203.5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203.5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203.58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3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3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,3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3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3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3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3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3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,1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,1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,1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143.3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,143.3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143.32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,8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,8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,8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143.3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143.3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143.32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,8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,8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,8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143.3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,143.3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143.32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0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939.7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939.7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939.74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8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8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8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203.5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203.5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,203.58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3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3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3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3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3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3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3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3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2,1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2,1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2,1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,260.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,260.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,260.0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2,1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2,1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2,1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,260.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,260.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,260.0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,6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,6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,6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000.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000.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000.0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2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2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,6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,6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,6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000.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000.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000.0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5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,5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,5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,5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260.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260.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260.0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5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,5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,5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,5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260.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260.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260.0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2,1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2,1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2,1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,260.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,260.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,260.0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2,1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2,1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2,1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,260.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,260.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,260.0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,6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,6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67,6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000.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000.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000.0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2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2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,6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,6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,6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000.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000.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2,000.0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5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,5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,5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,5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260.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260.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260.0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5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,5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,5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,5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260.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260.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260.0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300.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300.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300.0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2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300.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300.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300.0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2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300.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300.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300.0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22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300.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300.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300.0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300.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300.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300.0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2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300.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300.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300.0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2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300.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300.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300.0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22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300.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300.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300.0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898,61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898,614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898,614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187,133.2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187,133.2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187,133.29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71,51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71,514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71,514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79,713.2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79,713.2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79,713.29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71,51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71,514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71,514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79,713.2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79,713.2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79,713.29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6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6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6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599.9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599.9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599.92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,7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,7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,7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9,964.7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9,964.7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9,964.79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822,81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822,814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822,814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,459.4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,459.4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,459.42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,4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,4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,4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689.1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689.1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689.16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3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,1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,1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,1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420.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420.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420.0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3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5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5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5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500.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500.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500.0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3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6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6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6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920.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920.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920.0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9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9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9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848.3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848.3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848.33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9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9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9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848.3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848.3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848.33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9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9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9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848.3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848.3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848.33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2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9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9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9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848.3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848.3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848.33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880,71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880,714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880,714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169,284.9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169,284.9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169,284.96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53,61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53,614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53,614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61,864.9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61,864.9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61,864.96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53,61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53,614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53,614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61,864.9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61,864.9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61,864.96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6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6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6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599.9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599.9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599.92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,7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,7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,7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9,964.7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9,964.7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9,964.79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822,81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822,814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822,814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,459.4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,459.4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,459.42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,5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,5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,5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840.8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840.8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840.83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3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,1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,1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,1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420.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420.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420.0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3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5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5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5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500.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500.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500.0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3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6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6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6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920.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920.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920.0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342,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342,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342,0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08,255.8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08,255.8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08,255.85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989,7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989,7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989,7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641,896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641,896.0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641,896.05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717,6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717,6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717,6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260,770.8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260,770.8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260,770.85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770,1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770,1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770,1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5,832.1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5,832.1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5,832.17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,5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,5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,5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4,938.6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4,938.6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4,938.68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257,4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257,4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257,4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,232.2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,232.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,232.2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0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46.6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46.6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46.69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,3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,3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,3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,635.8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,635.8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,635.81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7,2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7,2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7,2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170.6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170.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170.6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,9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,9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,9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,379.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,379.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,379.1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9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7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7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7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893.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893.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893.0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3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,3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,3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,3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,359.8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,359.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,359.8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3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3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3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3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,083.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,083.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,083.0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3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0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276.8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276.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276.8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342,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342,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342,0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08,255.8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08,255.8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08,255.85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989,7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989,7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989,7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641,896.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641,896.0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641,896.05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717,6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717,6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717,6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260,770.8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260,770.8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260,770.85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770,1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770,1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770,1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5,832.1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5,832.1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5,832.17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,5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,5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,5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4,938.6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4,938.6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4,938.68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257,4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257,4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257,4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,232.2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,232.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,232.2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0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46.6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46.6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46.69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,3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,3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,3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,635.8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,635.8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,635.81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7,2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7,2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7,2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170.6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170.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170.6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,9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,9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,9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,379.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,379.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,379.1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9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7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7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7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893.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893.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893.0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3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,3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,3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,3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,359.8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,359.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,359.8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3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3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3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3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,083.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,083.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,083.0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3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0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276.8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276.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276.8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8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8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8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2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8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8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8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2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8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8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8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22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8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8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8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8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8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8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2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8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8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8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2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8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8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8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22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8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8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8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"--", профицит "+"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7900  0000000  000  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43,025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43,025.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43,025.1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637,910.6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637,910.6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637,910.6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4:43:00Z</dcterms:created>
  <dc:creator>admin</dc:creator>
  <dc:description/>
  <cp:keywords/>
  <dc:language>en-US</dc:language>
  <cp:lastModifiedBy>admin</cp:lastModifiedBy>
  <dcterms:modified xsi:type="dcterms:W3CDTF">2011-10-11T05:05:00Z</dcterms:modified>
  <cp:revision>3</cp:revision>
  <dc:subject/>
  <dc:title>Отчет об исполнении по расходам за май 2011 года</dc:title>
</cp:coreProperties>
</file>