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60"/>
        <w:gridCol w:w="180"/>
        <w:gridCol w:w="2520"/>
        <w:gridCol w:w="180"/>
        <w:gridCol w:w="1001"/>
        <w:gridCol w:w="439"/>
        <w:gridCol w:w="900"/>
        <w:gridCol w:w="540"/>
        <w:gridCol w:w="1440"/>
        <w:gridCol w:w="1440"/>
        <w:gridCol w:w="1440"/>
        <w:gridCol w:w="1800"/>
      </w:tblGrid>
      <w:tr>
        <w:trPr>
          <w:trHeight w:val="225" w:hRule="atLeast"/>
        </w:trPr>
        <w:tc>
          <w:tcPr>
            <w:tcW w:w="1477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БЮДЖЕТА ГРУШЕВСКОГО СЕЛЬСКОГО ПОСЕЛЕНИЯ ЗА ИЮЛЬ 2011 ГОДА</w:t>
            </w:r>
          </w:p>
        </w:tc>
      </w:tr>
      <w:tr>
        <w:trPr>
          <w:trHeight w:val="240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0" w:hRule="atLeast"/>
        </w:trPr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5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бюджета - Всег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8  50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7 815,8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1 115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1 115,2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451 115,2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0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81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8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8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2 461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2 461,4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32 461,44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1  0200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 210,23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1  0202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</w:tr>
      <w:tr>
        <w:trPr>
          <w:trHeight w:val="18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2021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 042,06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1  0204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1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95 668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668,5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 668,54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994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994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3 994,03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1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319,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319,9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 319,91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5  01011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7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35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352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352,4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5  01012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967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967,4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 967,48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25,8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25,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5 325,88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1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2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2,5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72,5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1022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,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4,51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1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5  0302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4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86,49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8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9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 681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 681,3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29 681,3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6  01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1030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036,43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00  02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00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00,7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 900,7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11  02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9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6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69,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69,20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4012  02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31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31,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 031,57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629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9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 744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 744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60 744,17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1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13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95 560,22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2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6  06023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 183,95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08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8  0400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8  04020  01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и на имущество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0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50  0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09  04050  10  0000  11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73,0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</w:tr>
      <w:tr>
        <w:trPr>
          <w:trHeight w:val="15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00  0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25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69 416,41</w:t>
            </w:r>
          </w:p>
        </w:tc>
      </w:tr>
      <w:tr>
        <w:trPr>
          <w:trHeight w:val="11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  11  05010  0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10  1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4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58 659,56</w:t>
            </w:r>
          </w:p>
        </w:tc>
      </w:tr>
      <w:tr>
        <w:trPr>
          <w:trHeight w:val="13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30  0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</w:tr>
      <w:tr>
        <w:trPr>
          <w:trHeight w:val="11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1  05035  10  0000  12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1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 756,85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3000  00  0000  1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3  03050  10  0000  1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00  00  0000  4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10  00  0000  4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  14  06014  10  0000  43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9 211,86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0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6 715,8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6 7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16 7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8 65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8 653,8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18 653,83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2  02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0 1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0 1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 920 1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2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2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022 1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0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1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1001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0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785 8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00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3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3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15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15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 1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3024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2  02  03024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000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999  0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450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02  04999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577 2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000,00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19  00000  00  0000  000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2  19  05000  10  0000  151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 446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ГРУШЕВСКОГО СЕЛЬСКОГО ПОСЕЛЕНИЯ ЗА ИЮЛЬ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40"/>
        <w:gridCol w:w="2520"/>
        <w:gridCol w:w="1620"/>
        <w:gridCol w:w="1432"/>
        <w:gridCol w:w="1620"/>
        <w:gridCol w:w="1698"/>
        <w:gridCol w:w="1730"/>
        <w:gridCol w:w="1620"/>
      </w:tblGrid>
      <w:tr>
        <w:trPr>
          <w:trHeight w:val="12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7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бюджета - ИТО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96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7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7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7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6 149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6 149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276 149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3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213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 562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 562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94 562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9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039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3 989,9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3 989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43 989,97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1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566,1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566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0 566,1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25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033,0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033,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0 033,0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0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891,0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89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891,08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829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829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 829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712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712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 712,5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94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94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594,3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 403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669,1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669,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669,1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2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34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34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 734,24</w:t>
            </w:r>
          </w:p>
        </w:tc>
      </w:tr>
      <w:tr>
        <w:trPr>
          <w:trHeight w:val="90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0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363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363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43 363,7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30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791,58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791,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2 791,58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1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0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 162,7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 162,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8 162,71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16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 363,8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2 363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 172 363,8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выпла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156,8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156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9 156,8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329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329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8 329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 012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 112,9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 991,3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4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2,5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2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 212,5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9,3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9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299,3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04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 572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606,6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04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965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11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9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113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203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 967,4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 525,7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1,6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2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3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67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309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41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 080,1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2 5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2 5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2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6 179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96 179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696 179,3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8 4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8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8 4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325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325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6 325,3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4 5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4 5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64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3 599,36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73 599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573 599,36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58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09,2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809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92 809,27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574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50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2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26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лагоустро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 7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 7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480 7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605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605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5 605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555 751,03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 028,4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 065,0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31 3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41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0,9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0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 960,9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 85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5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ультур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54 492,91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976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371 647,91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894 631,1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работная пла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 909,3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 721,8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4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 323,7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луги связ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97,0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мунальные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 028,35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8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 112,5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 845,0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0801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 938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0801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105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лата работ, услу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1105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боты, услуг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 1105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 79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98,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9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98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 966,2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 966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4 966,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ГРУШЕВСКОГО СЕЛЬСКОГО ПОСЕЛЕНИЯ ЗА ИЮЛЬ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40"/>
        <w:gridCol w:w="2700"/>
        <w:gridCol w:w="1440"/>
        <w:gridCol w:w="1440"/>
        <w:gridCol w:w="1440"/>
        <w:gridCol w:w="1698"/>
        <w:gridCol w:w="1916"/>
        <w:gridCol w:w="1606"/>
      </w:tblGrid>
      <w:tr>
        <w:trPr>
          <w:trHeight w:val="1200" w:hRule="atLeast"/>
        </w:trPr>
        <w:tc>
          <w:tcPr>
            <w:tcW w:w="2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90  00  00  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0  00  00  00  0000  00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 174 966,2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 297 815,8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9 904 988,48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0  00  00  0000 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  <w:tr>
        <w:trPr>
          <w:trHeight w:val="22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0  00  0000 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00  0000 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  <w:tr>
        <w:trPr>
          <w:trHeight w:val="450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 05  02  01  10  0000 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984 641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 730 022,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ДОХОДЫ БЮДЖЕТА ГРУШЕВСКОГО СЕЛЬСКОГО ПОСЕЛЕНИЯ ЗА АВГУСТ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758"/>
        <w:gridCol w:w="2689"/>
        <w:gridCol w:w="1480"/>
        <w:gridCol w:w="1355"/>
        <w:gridCol w:w="1432"/>
        <w:gridCol w:w="1493"/>
        <w:gridCol w:w="1620"/>
        <w:gridCol w:w="1620"/>
      </w:tblGrid>
      <w:tr>
        <w:trPr>
          <w:trHeight w:val="1200" w:hRule="atLeast"/>
        </w:trPr>
        <w:tc>
          <w:tcPr>
            <w:tcW w:w="30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82 639,8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 082 639,8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082 639,8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10 532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10 532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910 532,97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1 1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1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1 1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1 909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1 909,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31 909,14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3 424,33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256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256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256,16</w:t>
            </w:r>
          </w:p>
        </w:tc>
      </w:tr>
      <w:tr>
        <w:trPr>
          <w:trHeight w:val="18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1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17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178,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1 178,16</w:t>
            </w:r>
          </w:p>
        </w:tc>
      </w:tr>
      <w:tr>
        <w:trPr>
          <w:trHeight w:val="15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2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</w:tr>
      <w:tr>
        <w:trPr>
          <w:trHeight w:val="15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4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044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044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044,86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370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370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370,35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696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696,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 696,23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1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2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655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655,9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655,98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1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2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74,51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1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2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6,49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 801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 801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2 801,0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91,48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00  02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450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450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450,0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1  02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2  02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580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580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4 580,8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 459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 459,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60 459,52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3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17 681,32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3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778,2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0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0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0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10  0000 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5,95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</w:tr>
      <w:tr>
        <w:trPr>
          <w:trHeight w:val="15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00  0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5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744 351,08</w:t>
            </w:r>
          </w:p>
        </w:tc>
      </w:tr>
      <w:tr>
        <w:trPr>
          <w:trHeight w:val="11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0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1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4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1 555,27</w:t>
            </w:r>
          </w:p>
        </w:tc>
      </w:tr>
      <w:tr>
        <w:trPr>
          <w:trHeight w:val="13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0  0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</w:tr>
      <w:tr>
        <w:trPr>
          <w:trHeight w:val="11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5  10  0000 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2 795,81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00  00  0000 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1  13  03050  10  0000 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00  00  0000 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0  00  0000 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90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4  10  0000 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211,86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1 539,83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1 539,8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1 539,8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8 62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8 623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78 623,83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4 9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4 9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604 9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2 0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2 0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82 07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0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469 40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00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0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</w:tr>
      <w:tr>
        <w:trPr>
          <w:trHeight w:val="450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2 086,0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3 770,00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0000  00  0000 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3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5000  10  0000 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225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ГРУШЕВСКОГО СЕЛЬСКОГО ПОСЕЛЕНИЯ ЗА АВГУСТ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758"/>
        <w:gridCol w:w="2528"/>
        <w:gridCol w:w="1413"/>
        <w:gridCol w:w="1367"/>
        <w:gridCol w:w="1417"/>
        <w:gridCol w:w="1766"/>
        <w:gridCol w:w="1777"/>
        <w:gridCol w:w="1631"/>
      </w:tblGrid>
      <w:tr>
        <w:trPr>
          <w:trHeight w:val="1200" w:hRule="atLeast"/>
        </w:trPr>
        <w:tc>
          <w:tcPr>
            <w:tcW w:w="24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4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7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7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96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1 410,0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1 410,0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301 410,0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2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31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312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194,6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194,6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0 194,6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9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39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 197,4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 197,4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 197,49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574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574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2 574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495,2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495,2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12 495,2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436,8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436,8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436,8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8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249,4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249,4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249,4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3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3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433,6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433,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433,6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</w:tr>
      <w:tr>
        <w:trPr>
          <w:trHeight w:val="67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6 856,85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53,2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53,2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 553,2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303,6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303,6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303,65</w:t>
            </w:r>
          </w:p>
        </w:tc>
      </w:tr>
      <w:tr>
        <w:trPr>
          <w:trHeight w:val="90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 837,8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 837,8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85 837,8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840,6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840,6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23 840,64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5 717,1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5 717,1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5 717,1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1 942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391 942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91 942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133,15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57 133,15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7 133,15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49,4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49,4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1 749,4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327,8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736,2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75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6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6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933,6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4,0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1 997,1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6 875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950,3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128,4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821,8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67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 5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 5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88 5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912 264,0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2 264,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12 264,0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4 4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4 4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54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910,0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910,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92 910,0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2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2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49 2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 688 889,06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 889,06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88 889,06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3,0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3,0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 883,0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4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4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65 4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394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394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90 394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931 3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71 040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2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744,6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1 564,73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16 065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696,62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34,71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34,71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034,71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9 35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404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19 253,84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30 408,84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90 751,1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7 200,7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3 550,47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6 671,08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1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3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 709,9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5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280,2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6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9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9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845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938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4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225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1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</w:tr>
      <w:tr>
        <w:trPr>
          <w:trHeight w:val="450" w:hRule="atLeast"/>
        </w:trPr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7900  0000000  000  000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898,1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898,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898,1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9 122,93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9 122,93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9 122,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БЮДЖЕТА ГРУШЕВСКОГО СЕЛЬСКОГО ПОСЕЛЕНИЯ ЗА АВГУСТ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31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758"/>
        <w:gridCol w:w="2608"/>
        <w:gridCol w:w="1612"/>
        <w:gridCol w:w="1315"/>
        <w:gridCol w:w="1342"/>
        <w:gridCol w:w="1671"/>
        <w:gridCol w:w="1620"/>
        <w:gridCol w:w="1440"/>
      </w:tblGrid>
      <w:tr>
        <w:trPr>
          <w:trHeight w:val="1200" w:hRule="atLeast"/>
        </w:trPr>
        <w:tc>
          <w:tcPr>
            <w:tcW w:w="29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6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3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7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29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3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609 122,93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82 639,8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 364 406,18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  <w:tr>
        <w:trPr>
          <w:trHeight w:val="225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  <w:tr>
        <w:trPr>
          <w:trHeight w:val="450" w:hRule="atLeast"/>
        </w:trPr>
        <w:tc>
          <w:tcPr>
            <w:tcW w:w="2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69 465,00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755 283,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</w:rPr>
        <w:t>ДОХОДЫ БЮДЖЕТА ГРУШЕВСКОГО СЕЛЬСКОГО ПОСЕЛЕНИЯ ЗА СЕНТЯБРЬ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  <w:tab/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2"/>
        <w:gridCol w:w="758"/>
        <w:gridCol w:w="2725"/>
        <w:gridCol w:w="1440"/>
        <w:gridCol w:w="1260"/>
        <w:gridCol w:w="1400"/>
        <w:gridCol w:w="1283"/>
        <w:gridCol w:w="1260"/>
        <w:gridCol w:w="1277"/>
      </w:tblGrid>
      <w:tr>
        <w:trPr>
          <w:trHeight w:val="1200" w:hRule="atLeast"/>
        </w:trPr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дохода по К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40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8  5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1 44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1 443,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501 443,8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05,5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05,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15 105,53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6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6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26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2 881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2 881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62 881,7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41" w:hanging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9 543,73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375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375,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375,56</w:t>
            </w:r>
          </w:p>
        </w:tc>
      </w:tr>
      <w:tr>
        <w:trPr>
          <w:trHeight w:val="18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6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97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97,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7 297,56</w:t>
            </w:r>
          </w:p>
        </w:tc>
      </w:tr>
      <w:tr>
        <w:trPr>
          <w:trHeight w:val="15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2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,00</w:t>
            </w:r>
          </w:p>
        </w:tc>
      </w:tr>
      <w:tr>
        <w:trPr>
          <w:trHeight w:val="15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доходы физических лиц с доходов, полученных в виде выигрышей и призов в проводимых конкурсах, играх и других 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1  0204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8,17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1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569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569,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3 569,65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715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715,8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1 715,87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041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041,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7 041,75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0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 040,25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1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01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01,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001,5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5 325,88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1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72,50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1022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7 598,38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,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53,78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1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1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5  03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,78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5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 445,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 445,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07 445,23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103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5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 365,27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00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7 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17,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17,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0 317,65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организ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1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869,2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й налог с физических лиц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4012  02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48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48,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448,45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6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762,3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762,3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78 762,31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1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2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0 090,95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6  06023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4 8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88 671,36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0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8  04020  01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8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логи на имуще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0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0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09  04050  10  0000  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28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</w:tr>
      <w:tr>
        <w:trPr>
          <w:trHeight w:val="15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0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12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95 359,47</w:t>
            </w:r>
          </w:p>
        </w:tc>
      </w:tr>
      <w:tr>
        <w:trPr>
          <w:trHeight w:val="11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10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31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80 524,70</w:t>
            </w:r>
          </w:p>
        </w:tc>
      </w:tr>
      <w:tr>
        <w:trPr>
          <w:trHeight w:val="13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0  0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</w:tr>
      <w:tr>
        <w:trPr>
          <w:trHeight w:val="11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1  05035  10  0000  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1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834,77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00  0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3  03050  10  0000  1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0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0  0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90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Доходы    от    продажи    земельных    участков,                              государственная  собственность  на   которые   не  разграничена и  которые  расположены  в  границах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  14  06014  10  0000  4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3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235,62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0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5 34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5 343,8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5 343,83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223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223,8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2 223,83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8 7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8 7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578 7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5 6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5 6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255 67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1001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204 0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53 00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9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15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3024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,00</w:t>
            </w:r>
          </w:p>
        </w:tc>
      </w:tr>
      <w:tr>
        <w:trPr>
          <w:trHeight w:val="22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000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0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</w:tr>
      <w:tr>
        <w:trPr>
          <w:trHeight w:val="450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02  04999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5 890,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3 770,00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0000  00  0000 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  <w:tr>
        <w:trPr>
          <w:trHeight w:val="675" w:hRule="atLeast"/>
        </w:trPr>
        <w:tc>
          <w:tcPr>
            <w:tcW w:w="4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2  19  05000  10  0000  1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 446,17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  <w:tab w:val="left" w:pos="140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РАСХОДЫ БЮДЖЕТА ГРУШЕВСКОГО СЕЛЬСКОГО ПОСЕЛЕНИЯ ЗА СЕНТЯБРЬ 2011 ГОД</w:t>
      </w:r>
    </w:p>
    <w:p>
      <w:pPr>
        <w:pStyle w:val="Normal"/>
        <w:jc w:val="center"/>
        <w:rPr/>
      </w:pPr>
      <w:r>
        <w:rPr/>
      </w:r>
    </w:p>
    <w:tbl>
      <w:tblPr>
        <w:tblW w:w="154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758"/>
        <w:gridCol w:w="2517"/>
        <w:gridCol w:w="1453"/>
        <w:gridCol w:w="1440"/>
        <w:gridCol w:w="1620"/>
        <w:gridCol w:w="1392"/>
        <w:gridCol w:w="1260"/>
        <w:gridCol w:w="1260"/>
      </w:tblGrid>
      <w:tr>
        <w:trPr>
          <w:trHeight w:val="120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336" w:right="-288" w:firstLine="288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5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96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2 27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2 272,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12 272,8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621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 019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 019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80 019,0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48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7 59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7 591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07 591,9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7 520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7 520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57 520,3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3 18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3 185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53 185,5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7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7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7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692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692,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4 692,7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0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6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6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694,2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251,9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6 694,0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40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40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0 340,6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5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53,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3 353,40</w:t>
            </w:r>
          </w:p>
        </w:tc>
      </w:tr>
      <w:tr>
        <w:trPr>
          <w:trHeight w:val="90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3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3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3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5 825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5 825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5 825,0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3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 397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 397,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03 397,84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 826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 826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60 826,2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 844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 844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82 844,8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339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339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 339,3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1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194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6 194,2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656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 538,7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246,8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1,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51,9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377,3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 427,1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 121,6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305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1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3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7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 065,9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89,7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176,14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6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867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6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6 76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89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103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5 080,1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5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95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7 382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7 382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7 382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 5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 5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7 5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4 71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4 71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4 716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2 3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2 3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82 3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 695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 695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 695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58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4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49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649,7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 869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21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2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2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172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513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513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5 513,2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864 4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82 847,2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460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0 491,2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9 196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093,6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4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0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0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 801,45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 9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2 66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0 304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 95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16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52 2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28 043,1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4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110 176,62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25 717,92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68 182,83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7 535,0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4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1 472,11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1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795,1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6 554,56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5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8 1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5 108,17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6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 014,28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9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986,59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 86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3 8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8 960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4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906,5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22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31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600,00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515,00</w:t>
            </w:r>
          </w:p>
        </w:tc>
      </w:tr>
      <w:tr>
        <w:trPr>
          <w:trHeight w:val="4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7900  0000000  000  0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756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686 756,17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83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832,6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02 832,67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ind w:right="-414" w:hanging="0"/>
        <w:rPr/>
      </w:pPr>
      <w:r>
        <w:rPr/>
        <w:t>ИСТОЧНИКИ ФИНАНСИРОВАНИЯ ДЕФИЦИТА БЮДЖЕТА ГРУШЕВСКОГО СЕЛЬСКОГО ПОСЕЛЕНИЯ ЗА СЕНТЯБРЬ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tbl>
      <w:tblPr>
        <w:tblW w:w="18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758"/>
        <w:gridCol w:w="2742"/>
        <w:gridCol w:w="1425"/>
        <w:gridCol w:w="1440"/>
        <w:gridCol w:w="1440"/>
        <w:gridCol w:w="1455"/>
        <w:gridCol w:w="3375"/>
        <w:gridCol w:w="1630"/>
      </w:tblGrid>
      <w:tr>
        <w:trPr>
          <w:trHeight w:val="1200" w:hRule="atLeast"/>
        </w:trPr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33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  <w:tab w:val="left" w:pos="712" w:leader="none"/>
                <w:tab w:val="left" w:pos="1072" w:leader="none"/>
                <w:tab w:val="left" w:pos="1252" w:leader="none"/>
                <w:tab w:val="left" w:pos="1612" w:leader="none"/>
                <w:tab w:val="left" w:pos="1792" w:leader="none"/>
                <w:tab w:val="left" w:pos="2152" w:leader="none"/>
              </w:tabs>
              <w:ind w:left="1332" w:hanging="1332"/>
              <w:jc w:val="both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3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756,1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12" w:leader="none"/>
                <w:tab w:val="left" w:pos="1792" w:leader="none"/>
                <w:tab w:val="left" w:pos="1872" w:leader="none"/>
              </w:tabs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402 832,67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501 443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4 172 795,80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  <w:tr>
        <w:trPr>
          <w:trHeight w:val="22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  <w:tr>
        <w:trPr>
          <w:trHeight w:val="450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188 20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3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  <w:tc>
          <w:tcPr>
            <w:tcW w:w="1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69 963,13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>РАСХОДЫ БЮДЖЕТА ГРУШЕВСКОГО СЕЛЬСКОГО ПОСЕЛЕНИЯ ЗА ИЮНЬ 2011 ГОД</w:t>
      </w:r>
    </w:p>
    <w:p>
      <w:pPr>
        <w:pStyle w:val="Normal"/>
        <w:tabs>
          <w:tab w:val="clear" w:pos="708"/>
          <w:tab w:val="left" w:pos="5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tbl>
      <w:tblPr>
        <w:tblW w:w="170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1363"/>
        <w:gridCol w:w="2417"/>
        <w:gridCol w:w="1620"/>
        <w:gridCol w:w="1492"/>
        <w:gridCol w:w="1436"/>
        <w:gridCol w:w="1698"/>
        <w:gridCol w:w="1494"/>
        <w:gridCol w:w="2040"/>
      </w:tblGrid>
      <w:tr>
        <w:trPr>
          <w:trHeight w:val="1200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расхода по ФКР,ЭКР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 бюджета - ИТОГ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96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2 795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2 795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912 795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17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17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17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549,7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549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549,7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51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51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51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4 483,9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4 483,9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24 483,93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6 086,9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6 086,9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56 086,9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25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7 132,7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7 132,7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17 132,7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 64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60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312,2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312,2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312,2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5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844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844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 844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791,3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791,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791,3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52,3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52,3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 552,3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 687,9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0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561,1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561,1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 561,1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2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0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26,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26,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 126,79</w:t>
            </w:r>
          </w:p>
        </w:tc>
      </w:tr>
      <w:tr>
        <w:trPr>
          <w:trHeight w:val="90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4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1 703,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1 703,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31 703,7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9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9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439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3 637,9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3 637,9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3 637,99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2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5 399,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5 399,0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45 399,0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6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7 571,6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7 571,6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7 571,6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выплат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 64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0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185,4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185,4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1 185,41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344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344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5 344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961,7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2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 357,6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 733,7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291,3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291,3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291,3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94,3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94,3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894,3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065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47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04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2 595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158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113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658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 066,0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299,7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766,3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2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2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13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874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езвозмездные перечисления бюджетам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2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4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7 26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309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экономик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41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0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 080,1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98 6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98 6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98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164,4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164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52 164,4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64 5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35 082,46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4 4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4 4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74 4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76,2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76,2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176,22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2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848,3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0 7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0 7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480 7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4 316,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4 316,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34 316,1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346 6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17 234,1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ранспорт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315,17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8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364,7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15 814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89 226,34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5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7,8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7,8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327,8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 08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450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503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3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0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ультур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41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175 800,91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966 2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 451,11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труда и 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17 6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29 593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работная пла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770 1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62 946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7 5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6 647,58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3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4 164,53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слуги связ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46,6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ые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9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8 132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3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 100,05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3 9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5 885,79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7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693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5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1 349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3 3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6 073,0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0801  0000000  000  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 0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 276,80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0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сходы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плата работ, услуг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2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работы, услуги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1105  0000000  000  2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800,0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ультат исполнения бюджета (дефицит "--", профицит "+")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0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 7900  0000000  000 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9 233,4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9 233,4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99 233,43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ind w:right="-414" w:hanging="0"/>
        <w:jc w:val="center"/>
        <w:rPr/>
      </w:pPr>
      <w:r>
        <w:rPr/>
        <w:t>ИСТОЧНИКИ ФИНАНСИРОВАНИЯ ДЕФИЦИТА БЮДЖЕТА ГРУШЕВСКОГО СЕЛЬСКОГО ПОСЕЛЕНИЯ ЗА ИЮНЬ  2011 ГОДА</w:t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tbl>
      <w:tblPr>
        <w:tblW w:w="164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900"/>
        <w:gridCol w:w="2683"/>
        <w:gridCol w:w="1457"/>
        <w:gridCol w:w="1620"/>
        <w:gridCol w:w="1440"/>
        <w:gridCol w:w="1620"/>
        <w:gridCol w:w="1440"/>
        <w:gridCol w:w="1260"/>
      </w:tblGrid>
      <w:tr>
        <w:trPr>
          <w:trHeight w:val="1200" w:hRule="atLeast"/>
        </w:trPr>
        <w:tc>
          <w:tcPr>
            <w:tcW w:w="3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6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КИВФ,КИВнФ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консол. бюджет субъекта РФ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бюджеты городских и сельских поселений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консолид. бюджет субъекта РФ и бюджет территориального фонда обязательного медицинского страхова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 консолидированного бюджета субъекта РФ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по бюджетам городских и сельских поселений</w:t>
            </w:r>
          </w:p>
        </w:tc>
      </w:tr>
      <w:tr>
        <w:trPr>
          <w:trHeight w:val="240" w:hRule="atLeast"/>
        </w:trPr>
        <w:tc>
          <w:tcPr>
            <w:tcW w:w="3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6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2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90  00  00  00  00  0000 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0  00  00  00  0000  00А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0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6 825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 589 178,38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5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7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292,43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5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6 052 588,8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 750 292,43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0  00  00  0000 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  <w:tr>
        <w:trPr>
          <w:trHeight w:val="2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0  00  0000  60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00  0000 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  <w:tr>
        <w:trPr>
          <w:trHeight w:val="45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 05  02  01  10  0000  610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 739 414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161 114,05</w:t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ind w:left="-360" w:firstLine="360"/>
        <w:jc w:val="center"/>
        <w:rPr/>
      </w:pPr>
      <w:r>
        <w:rPr/>
      </w:r>
    </w:p>
    <w:sectPr>
      <w:type w:val="nextPage"/>
      <w:pgSz w:orient="landscape" w:w="16838" w:h="11906"/>
      <w:pgMar w:left="360" w:right="4418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20:00Z</dcterms:created>
  <dc:creator>User</dc:creator>
  <dc:description/>
  <dc:language>en-US</dc:language>
  <cp:lastModifiedBy>Лена</cp:lastModifiedBy>
  <dcterms:modified xsi:type="dcterms:W3CDTF">2011-10-12T04:20:00Z</dcterms:modified>
  <cp:revision>2</cp:revision>
  <dc:subject/>
  <dc:title>Наименование показателя</dc:title>
</cp:coreProperties>
</file>