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60"/>
        <w:gridCol w:w="180"/>
        <w:gridCol w:w="2520"/>
        <w:gridCol w:w="180"/>
        <w:gridCol w:w="1001"/>
        <w:gridCol w:w="439"/>
        <w:gridCol w:w="900"/>
        <w:gridCol w:w="540"/>
        <w:gridCol w:w="1440"/>
        <w:gridCol w:w="1440"/>
        <w:gridCol w:w="1440"/>
        <w:gridCol w:w="1800"/>
      </w:tblGrid>
      <w:tr>
        <w:trPr>
          <w:trHeight w:val="225" w:hRule="atLeast"/>
        </w:trPr>
        <w:tc>
          <w:tcPr>
            <w:tcW w:w="147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А ГРУШЕВСКОГО СЕЛЬСКОГО ПОСЕЛЕНИЯ ЗА ИЮЛЬ 2011 ГОДА</w:t>
            </w:r>
          </w:p>
        </w:tc>
      </w:tr>
      <w:tr>
        <w:trPr>
          <w:trHeight w:val="24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а - Всег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8  50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7 815,8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51 115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51 115,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51 115,2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0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81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8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8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2 461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2 461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2 461,44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1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1  0200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1  0202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</w:tr>
      <w:tr>
        <w:trPr>
          <w:trHeight w:val="18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1  02021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1  0204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8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8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8,1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95 668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668,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668,54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994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994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994,03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1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 31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 319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 319,91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5  01011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35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352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352,4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5  01012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967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967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967,48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2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325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325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325,88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21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2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2,5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22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9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98,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98,38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3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,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,51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301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1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302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,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,49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48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4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4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9 68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9 681,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9 681,3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6  01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1030  1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4000  02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900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900,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900,7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4011  02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9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6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69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69,20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4012  02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31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31,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31,5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629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0 744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0 744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0 744,17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1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13  1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2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23  1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8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8  0400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8  0402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4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405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4050  1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00  0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</w:tr>
      <w:tr>
        <w:trPr>
          <w:trHeight w:val="11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11  05010  0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10  1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30  0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</w:tr>
      <w:tr>
        <w:trPr>
          <w:trHeight w:val="11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35  1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3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3  03000  00  0000  1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3  03050  10  0000  1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6000  00  0000  4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6010  00  0000  4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6014  10  0000  4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0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16 715,8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16 7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16 7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8 65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8 653,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8 653,8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2  02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0 16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0 1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0 1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2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2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2 1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0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1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1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00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3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15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15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24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2  02  03024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000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999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999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19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19  05000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ХОДЫ БЮДЖЕТА ГРУШЕВСКОГО СЕЛЬСКОГО ПОСЕЛЕНИЯ ЗА ИЮЛЬ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40"/>
        <w:gridCol w:w="2520"/>
        <w:gridCol w:w="1620"/>
        <w:gridCol w:w="1432"/>
        <w:gridCol w:w="1620"/>
        <w:gridCol w:w="1698"/>
        <w:gridCol w:w="1730"/>
        <w:gridCol w:w="1620"/>
      </w:tblGrid>
      <w:tr>
        <w:trPr>
          <w:trHeight w:val="12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ИТО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96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7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7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7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76 149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76 149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76 149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3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3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4 562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4 562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4 562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39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3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39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3 989,9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3 989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3 989,97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21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2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0 566,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0 566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0 566,1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5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5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033,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033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033,0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42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891,0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89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891,08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829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829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829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712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712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712,5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94,3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94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94,3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669,1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669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669,1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734,2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734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734,24</w:t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4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4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3 363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3 363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3 363,7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0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0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2 791,5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2 791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2 791,58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1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8 162,7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8 162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8 162,71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5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2 363,8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2 363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172 363,8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156,8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156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9 156,8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329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329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329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4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212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212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212,5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9,3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9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9,3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4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1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2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20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203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3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2 5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2 5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2 5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96 179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96 179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696 179,3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8 4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8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8 4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6 325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6 325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6 325,3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4 5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4 5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4 5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3 599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3 599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573 599,3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8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8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09,2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09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2 809,2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502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0 7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0 7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0 7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5 605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5 605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5 605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1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1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960,9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960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960,9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1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1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1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1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105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5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5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105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79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98,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98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98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4 966,2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4 966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4 966,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БЮДЖЕТА ГРУШЕВСКОГО СЕЛЬСКОГО ПОСЕЛЕНИЯ ЗА ИЮЛЬ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40"/>
        <w:gridCol w:w="2700"/>
        <w:gridCol w:w="1440"/>
        <w:gridCol w:w="1440"/>
        <w:gridCol w:w="1440"/>
        <w:gridCol w:w="1698"/>
        <w:gridCol w:w="1916"/>
        <w:gridCol w:w="1606"/>
      </w:tblGrid>
      <w:tr>
        <w:trPr>
          <w:trHeight w:val="12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90  00  00  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0  00  00  00  0000  00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01  05  02  00  00  0000 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00  0000 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10  0000 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0  00  0000 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00  0000 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10  0000 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ДОХОДЫ БЮДЖЕТА ГРУШЕВСКОГО СЕЛЬСКОГО ПОСЕЛЕНИЯ ЗА АВГУСТ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758"/>
        <w:gridCol w:w="2689"/>
        <w:gridCol w:w="1480"/>
        <w:gridCol w:w="1355"/>
        <w:gridCol w:w="1432"/>
        <w:gridCol w:w="1493"/>
        <w:gridCol w:w="1620"/>
        <w:gridCol w:w="1620"/>
      </w:tblGrid>
      <w:tr>
        <w:trPr>
          <w:trHeight w:val="1200" w:hRule="atLeast"/>
        </w:trPr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6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8  50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82 639,8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 082 639,8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82 639,8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10 532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10 532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10 532,97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0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1 1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1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1 1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1 909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1 909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1 909,14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1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0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256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256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256,16</w:t>
            </w:r>
          </w:p>
        </w:tc>
      </w:tr>
      <w:tr>
        <w:trPr>
          <w:trHeight w:val="18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1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178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178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178,16</w:t>
            </w:r>
          </w:p>
        </w:tc>
      </w:tr>
      <w:tr>
        <w:trPr>
          <w:trHeight w:val="15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2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</w:tr>
      <w:tr>
        <w:trPr>
          <w:trHeight w:val="15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4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044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044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044,86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370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370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370,35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696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696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696,23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1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2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655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655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655,98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1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2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1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2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2 801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2 801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2 801,0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6  01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30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00  02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450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450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450,0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1  02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2  02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580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580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580,8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0 459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0 459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0 459,52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3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3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0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2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</w:tr>
      <w:tr>
        <w:trPr>
          <w:trHeight w:val="15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00  0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</w:tr>
      <w:tr>
        <w:trPr>
          <w:trHeight w:val="11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0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1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0  0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</w:tr>
      <w:tr>
        <w:trPr>
          <w:trHeight w:val="11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5  1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00  00  0000  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13  03050  10  0000  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00  00  0000 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0  00  0000 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4  10  0000 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0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1 539,8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1 539,8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1 539,8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78 623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78 623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78 623,83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4 9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4 9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4 9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2 0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2 0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2 07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0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00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000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5000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  <w:tr>
        <w:trPr>
          <w:trHeight w:val="225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ХОДЫ БЮДЖЕТА ГРУШЕВСКОГО СЕЛЬСКОГО ПОСЕЛЕНИЯ ЗА АВГУСТ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58"/>
        <w:gridCol w:w="2528"/>
        <w:gridCol w:w="1413"/>
        <w:gridCol w:w="1367"/>
        <w:gridCol w:w="1417"/>
        <w:gridCol w:w="1766"/>
        <w:gridCol w:w="1777"/>
        <w:gridCol w:w="1631"/>
      </w:tblGrid>
      <w:tr>
        <w:trPr>
          <w:trHeight w:val="1200" w:hRule="atLeast"/>
        </w:trPr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5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ИТО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96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1 410,0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1 410,0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1 410,0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2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31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2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0 194,6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0 194,6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0 194,6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9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9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 197,4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 197,4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 197,49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2 574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2 574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2 574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 495,2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 495,2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 495,2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436,8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436,8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436,8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249,4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249,4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249,4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433,6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433,6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433,6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</w:tr>
      <w:tr>
        <w:trPr>
          <w:trHeight w:val="67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553,2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553,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553,2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303,6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303,6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303,65</w:t>
            </w:r>
          </w:p>
        </w:tc>
      </w:tr>
      <w:tr>
        <w:trPr>
          <w:trHeight w:val="90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5 837,8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5 837,8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5 837,8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840,6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840,6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840,64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5 717,1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5 717,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5 717,1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1 942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391 942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1 942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133,1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57 133,1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133,15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749,4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749,4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749,4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933,6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933,6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933,6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67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8 5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8 5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8 5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2 264,0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2 264,0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2 264,0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4 4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4 4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4 4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2 910,0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2 910,0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2 910,0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 2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 2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 2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8 889,0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8 889,0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8 889,0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83,0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83,0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83,0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65 4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65 4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65 4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0 394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0 394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0 394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034,7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034,7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034,71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79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898,1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898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898,1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9 122,9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9 122,9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9 122,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БЮДЖЕТА ГРУШЕВСКОГО СЕЛЬСКОГО ПОСЕЛЕНИЯ ЗА АВГУСТ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758"/>
        <w:gridCol w:w="2608"/>
        <w:gridCol w:w="1612"/>
        <w:gridCol w:w="1315"/>
        <w:gridCol w:w="1342"/>
        <w:gridCol w:w="1671"/>
        <w:gridCol w:w="1620"/>
        <w:gridCol w:w="1440"/>
      </w:tblGrid>
      <w:tr>
        <w:trPr>
          <w:trHeight w:val="1200" w:hRule="atLeast"/>
        </w:trPr>
        <w:tc>
          <w:tcPr>
            <w:tcW w:w="2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6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90  00  00  00  00  0000  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0  00  00  00  0000  00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5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6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6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ДОХОДЫ БЮДЖЕТА ГРУШЕВСКОГО СЕЛЬСКОГО ПОСЕЛЕНИЯ ЗА СЕНТЯБРЬ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ab/>
      </w:r>
    </w:p>
    <w:tbl>
      <w:tblPr>
        <w:tblW w:w="15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758"/>
        <w:gridCol w:w="2725"/>
        <w:gridCol w:w="1440"/>
        <w:gridCol w:w="1260"/>
        <w:gridCol w:w="1400"/>
        <w:gridCol w:w="1283"/>
        <w:gridCol w:w="1260"/>
        <w:gridCol w:w="1277"/>
      </w:tblGrid>
      <w:tr>
        <w:trPr>
          <w:trHeight w:val="1200" w:hRule="atLeast"/>
        </w:trPr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8  5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1 443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1 443,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1 443,8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15 105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15 105,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15 105,53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6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6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6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2 88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2 881,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2 881,7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41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0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37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375,5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375,56</w:t>
            </w:r>
          </w:p>
        </w:tc>
      </w:tr>
      <w:tr>
        <w:trPr>
          <w:trHeight w:val="18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297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297,5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297,56</w:t>
            </w:r>
          </w:p>
        </w:tc>
      </w:tr>
      <w:tr>
        <w:trPr>
          <w:trHeight w:val="15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</w:tr>
      <w:tr>
        <w:trPr>
          <w:trHeight w:val="15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4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569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569,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569,65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715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715,8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715,87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041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041,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041,75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00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001,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001,5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3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3,7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3,78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1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7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78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7 445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7 445,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7 445,23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30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00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317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317,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317,65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1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2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448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448,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448,45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762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762,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762,31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3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3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0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</w:tr>
      <w:tr>
        <w:trPr>
          <w:trHeight w:val="15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0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</w:tr>
      <w:tr>
        <w:trPr>
          <w:trHeight w:val="11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1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</w:tr>
      <w:tr>
        <w:trPr>
          <w:trHeight w:val="11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5  1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00  00  0000 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50  10  0000 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00  0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0  0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4  1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5 343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5 343,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5 343,8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 223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 223,8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 223,83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8 7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8 7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8 7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5 6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5 6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5 67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5000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  <w:tab w:val="left" w:pos="14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РАСХОДЫ БЮДЖЕТА ГРУШЕВСКОГО СЕЛЬСКОГО ПОСЕЛЕНИЯ ЗА СЕНТЯБРЬ 2011 ГОД</w:t>
      </w:r>
    </w:p>
    <w:p>
      <w:pPr>
        <w:pStyle w:val="Normal"/>
        <w:jc w:val="center"/>
        <w:rPr/>
      </w:pPr>
      <w:r>
        <w:rPr/>
      </w:r>
    </w:p>
    <w:tbl>
      <w:tblPr>
        <w:tblW w:w="15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758"/>
        <w:gridCol w:w="2517"/>
        <w:gridCol w:w="1453"/>
        <w:gridCol w:w="1440"/>
        <w:gridCol w:w="1620"/>
        <w:gridCol w:w="1392"/>
        <w:gridCol w:w="1260"/>
        <w:gridCol w:w="1260"/>
      </w:tblGrid>
      <w:tr>
        <w:trPr>
          <w:trHeight w:val="120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5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36" w:right="-288" w:firstLine="288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ИТО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96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2 27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2 27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2 272,8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1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 019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 019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 019,0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4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4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48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7 59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7 59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7 591,9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7 520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7 520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7 520,3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3 18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3 18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3 185,5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7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692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692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692,7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6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6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694,2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51,9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</w:tr>
      <w:tr>
        <w:trPr>
          <w:trHeight w:val="6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340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340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340,6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5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5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53,40</w:t>
            </w:r>
          </w:p>
        </w:tc>
      </w:tr>
      <w:tr>
        <w:trPr>
          <w:trHeight w:val="9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3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3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3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5 825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5 825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5 825,0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3 397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3 397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3 397,84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0 826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0 826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0 826,2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2 844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2 844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2 844,8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339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339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339,3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1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1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194,2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51,9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6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5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7 382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7 382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7 382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 5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 5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 5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4 71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4 71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4 716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2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2 3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2 3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 695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 695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 695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649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649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649,7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7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7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7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5 513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5 513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5 513,2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801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801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801,4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79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75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756,1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2 832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2 832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2 832,67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ind w:right="-414" w:hanging="0"/>
        <w:rPr/>
      </w:pPr>
      <w:r>
        <w:rPr/>
        <w:t>ИСТОЧНИКИ ФИНАНСИРОВАНИЯ ДЕФИЦИТА БЮДЖЕТА ГРУШЕВСКОГО СЕЛЬСКОГО ПОСЕЛЕНИЯ ЗА СЕНТЯБРЬ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tbl>
      <w:tblPr>
        <w:tblW w:w="18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758"/>
        <w:gridCol w:w="2742"/>
        <w:gridCol w:w="1425"/>
        <w:gridCol w:w="1440"/>
        <w:gridCol w:w="1440"/>
        <w:gridCol w:w="1455"/>
        <w:gridCol w:w="3375"/>
        <w:gridCol w:w="1630"/>
      </w:tblGrid>
      <w:tr>
        <w:trPr>
          <w:trHeight w:val="1200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33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  <w:tab w:val="left" w:pos="712" w:leader="none"/>
                <w:tab w:val="left" w:pos="1072" w:leader="none"/>
                <w:tab w:val="left" w:pos="1252" w:leader="none"/>
                <w:tab w:val="left" w:pos="1612" w:leader="none"/>
                <w:tab w:val="left" w:pos="1792" w:leader="none"/>
                <w:tab w:val="left" w:pos="2152" w:leader="none"/>
              </w:tabs>
              <w:ind w:left="1332" w:hanging="1332"/>
              <w:jc w:val="both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90  00  00  00  00  0000 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0  00  00  00  0000  00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12" w:leader="none"/>
                <w:tab w:val="left" w:pos="1792" w:leader="none"/>
                <w:tab w:val="left" w:pos="1872" w:leader="none"/>
              </w:tabs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5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5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6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ind w:right="-414" w:hanging="0"/>
        <w:jc w:val="center"/>
        <w:rPr/>
      </w:pPr>
      <w:r>
        <w:rPr/>
        <w:t>ИСТОЧНИКИ ФИНАНСИРОВАНИЯ ДЕФИЦИТА БЮДЖЕТА ГРУШЕВСКОГО СЕЛЬСКОГО ПОСЕЛЕНИЯ ЗА ИЮНЬ  2011 ГОДА</w:t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tbl>
      <w:tblPr>
        <w:tblW w:w="164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900"/>
        <w:gridCol w:w="2683"/>
        <w:gridCol w:w="1457"/>
        <w:gridCol w:w="1620"/>
        <w:gridCol w:w="1440"/>
        <w:gridCol w:w="1620"/>
        <w:gridCol w:w="1440"/>
        <w:gridCol w:w="1260"/>
      </w:tblGrid>
      <w:tr>
        <w:trPr>
          <w:trHeight w:val="1200" w:hRule="atLeast"/>
        </w:trPr>
        <w:tc>
          <w:tcPr>
            <w:tcW w:w="3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6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4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90  00  00  00  00  0000 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0  00  00  00  0000  00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7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292,43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sectPr>
      <w:type w:val="nextPage"/>
      <w:pgSz w:orient="landscape" w:w="16838" w:h="11906"/>
      <w:pgMar w:left="360" w:right="53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2:00Z</dcterms:created>
  <dc:creator>User</dc:creator>
  <dc:description/>
  <dc:language>en-US</dc:language>
  <cp:lastModifiedBy>Лена</cp:lastModifiedBy>
  <dcterms:modified xsi:type="dcterms:W3CDTF">2011-10-12T04:22:00Z</dcterms:modified>
  <cp:revision>2</cp:revision>
  <dc:subject/>
  <dc:title>Наименование показателя</dc:title>
</cp:coreProperties>
</file>