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АСХОДЫ БЮДЖЕТА ГРУШЕВСКОГО СЕЛЬСКОГО ПОСЕЛЕНИЯ ЗА ИЮЛЬ 2011 ГОД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1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540"/>
        <w:gridCol w:w="2520"/>
        <w:gridCol w:w="1620"/>
        <w:gridCol w:w="1432"/>
        <w:gridCol w:w="1620"/>
        <w:gridCol w:w="1698"/>
        <w:gridCol w:w="1730"/>
        <w:gridCol w:w="1620"/>
      </w:tblGrid>
      <w:tr>
        <w:trPr>
          <w:trHeight w:val="1200" w:hRule="atLeast"/>
        </w:trPr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 расхода по ФКР,ЭКР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тверждено консол.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43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тверждено консол. бюджет субъекта РФ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тверждено бюджеты городских и сельских поселений</w:t>
            </w:r>
          </w:p>
        </w:tc>
        <w:tc>
          <w:tcPr>
            <w:tcW w:w="169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ено консолид. 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73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ение консолидированного бюджета субъекта РФ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ено по бюджетам городских и сельских поселений</w:t>
            </w:r>
          </w:p>
        </w:tc>
      </w:tr>
      <w:tr>
        <w:trPr>
          <w:trHeight w:val="240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бюджета - ИТОГ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9600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984 714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984 71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984 714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76 149,0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76 149,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76 149,03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0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 213 4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213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213 4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94 562,1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94 562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94 562,16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0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39 6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39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39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43 989,9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43 989,9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43 989,97</w:t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100  0000000  000  2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21 4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21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21 4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40 566,1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40 566,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40 566,1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0  0000000  000  2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25 5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25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25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30 033,0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30 033,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30 033,02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выпл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100  0000000  000  2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1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1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642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64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642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0  0000000  000  2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0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0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0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891,08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891,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891,08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100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 9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 9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 829,5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 829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 829,5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и связ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0  0000000  000  2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012,6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012,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012,67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0  0000000  000  2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2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2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 112,9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 112,9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 112,92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0  0000000  000  2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4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4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991,3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991,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991,39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0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43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 712,5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 712,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 712,52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0  0000000  000  2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594,3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594,3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594,37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0  0000000  000  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73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572,1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572,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572,19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0  0000000  000  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7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7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606,6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606,6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606,69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0  0000000  000  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1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1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 965,5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 965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 965,50</w:t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2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 403,3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 403,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 403,39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2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 403,3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 403,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 403,39</w:t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2  0000000  000  2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 403,3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 403,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42 403,39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2  0000000  000  2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2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2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669,1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669,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669,15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выпл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2  0000000  000  2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5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2  0000000  000  2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 734,2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 734,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 734,24</w:t>
            </w:r>
          </w:p>
        </w:tc>
      </w:tr>
      <w:tr>
        <w:trPr>
          <w:trHeight w:val="90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4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04 6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04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04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43 363,7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43 363,7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43 363,77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4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30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30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30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92 791,58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92 791,5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92 791,58</w:t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4  0000000  000  2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21 4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21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21 4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98 162,7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98 162,7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98 162,71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4  0000000  000  2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65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65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65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72 363,8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72 363,8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72 363,87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выпл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4  0000000  000  2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 6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642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64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642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4  0000000  000  2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 5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 156,8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79 156,8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 156,84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4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 4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 4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 329,5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 329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 329,5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и связ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4  0000000  000  2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012,6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012,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012,67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4  0000000  000  2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2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2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 112,9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 112,9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 112,92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4  0000000  000  2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4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4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991,3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991,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991,39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4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 212,5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 212,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 212,52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4  0000000  000  2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299,3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299,3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299,37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104  0000000  000  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572,1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572,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572,19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4  0000000  000  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7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7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606,6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606,6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606,69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4  0000000  000  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1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1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 965,5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 965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 965,5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13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95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9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95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113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95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9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95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13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0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00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13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0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00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13  0000000  000  2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5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5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200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7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7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967,4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967,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967,44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200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4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4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967,4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967,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967,44</w:t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200  0000000  000  2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4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4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967,4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967,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967,44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200  0000000  000  2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 9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 9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525,7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525,7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525,77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200  0000000  000  2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5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441,6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441,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441,67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200  0000000  000  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200  0000000  000  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203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7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7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967,4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967,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967,44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203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4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4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967,4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967,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967,44</w:t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203  0000000  000  2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4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4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967,4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967,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967,44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203  0000000  000  2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 9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 9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525,7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525,7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525,77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203  0000000  000  2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5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441,6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441,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441,67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203  0000000  000  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203  0000000  000  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0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 1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 1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867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86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867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0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 9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56 9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764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76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764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0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4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4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874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87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874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0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4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4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35 874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87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874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0  0000000  000  2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5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89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89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890,00</w:t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300  0000000  000  2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5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89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89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890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0  0000000  000  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2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2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103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10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103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300  0000000  000  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2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2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103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10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103,00</w:t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9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 1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614 1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867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86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867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9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 9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 9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764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76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764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9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4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4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874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35 87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874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9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4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4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874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87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874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9  0000000  000  2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5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89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60 89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890,00</w:t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9  0000000  000  2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5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89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89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890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9  0000000  000  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2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2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103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10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103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9  0000000  000  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2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2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103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10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103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400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400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400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400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412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412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412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412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0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02 514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02 51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02 514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96 179,3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96 179,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96 179,36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0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68 414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68 41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68 414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76 325,3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76 325,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76 325,36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0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64 514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64 51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64 514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73 599,3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73 599,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73 599,36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0  0000000  000  2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6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028,4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028,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028,42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0  0000000  000  2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8 7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8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8 7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 065,0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 065,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 065,05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0  0000000  000  2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31 314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31 31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31 314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31 696,6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31 696,6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31 696,62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0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58 9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58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58 9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 809,2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 809,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 809,27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0  0000000  000  2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26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2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26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0  0000000  000  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 1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 1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 854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 85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 854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0  0000000  000  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 5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 45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 4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 450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0  0000000  000  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6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404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40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404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2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574,3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574,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574,33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2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574,3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574,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574,33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2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9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9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848,3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848,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848,33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2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9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9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848,3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848,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848,33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2  0000000  000  2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26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2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26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3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480 714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480 71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480 714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75 605,0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75 605,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75 605,03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3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46 614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46 61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46 614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55 751,0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55 751,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55 751,03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3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46 614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46 61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46 614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55 751,0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55 751,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55 751,03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3  0000000  000  2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6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028,4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028,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028,42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3  0000000  000  2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8 7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8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8 7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 065,0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 065,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 065,05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3  0000000  000  2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31 314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31 31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31 314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31 696,6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31 696,6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31 696,62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3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41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41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41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 960,9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 960,9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 960,94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3  0000000  000  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 1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 1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 854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 85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 854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3  0000000  000  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 5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 45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 4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 450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3  0000000  000  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6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404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40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404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0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52 2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52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52 2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54 492,9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54 492,9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54 492,91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0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76 9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76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76 9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71 647,9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71 647,9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71 647,91</w:t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0  0000000  000  2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17 6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17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17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94 631,1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94 631,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94 631,19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0  0000000  000  2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70 1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70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70 1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33 909,3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33 909,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33 909,3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0  0000000  000  2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7 5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7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7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721,8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721,8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721,89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0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44 6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44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44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 323,7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 323,7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 323,72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и связ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0  0000000  000  2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97,0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97,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97,04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0  0000000  000  2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 028,3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 028,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 028,35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0  0000000  000  2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 6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 112,5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 112,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 112,54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0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 7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 7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 885,7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 885,7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 885,79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0  0000000  000  2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7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7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693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69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693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0  0000000  000  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 845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 84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 845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0  0000000  000  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 938,5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 938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 938,5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0  0000000  000  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906,5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906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906,5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1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52 2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52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52 2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54 492,9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54 492,9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54 492,91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1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76 9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76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76 9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71 647,9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71 647,9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71 647,91</w:t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1  0000000  000  2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17 6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17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17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94 631,1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94 631,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94 631,19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1  0000000  000  2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70 1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70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70 1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33 909,3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33 909,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33 909,3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1  0000000  000  2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7 5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7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7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721,8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721,8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721,89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1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44 6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44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44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 323,7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 323,7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 323,72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и связ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1  0000000  000  2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97,0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97,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97,04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1  0000000  000  2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 028,3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 028,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 028,35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1  0000000  000  2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 6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 112,5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 112,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 112,54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1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 7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 7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 885,7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 885,7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 885,79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1  0000000  000  2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7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7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693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69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693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1  0000000  000  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 845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 84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 845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1  0000000  000  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 938,5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 938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 938,5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1  0000000  000  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906,5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906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906,5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100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100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100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100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105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105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105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105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ультат исполнения бюджета (дефицит "--", профицит "+"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7900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 898,1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 898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 898,17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74 966,2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74 966,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74 966,2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6:49:00Z</dcterms:created>
  <dc:creator>Лена</dc:creator>
  <dc:description/>
  <dc:language>en-US</dc:language>
  <cp:lastModifiedBy>Лена</cp:lastModifiedBy>
  <dcterms:modified xsi:type="dcterms:W3CDTF">2011-10-11T06:50:00Z</dcterms:modified>
  <cp:revision>1</cp:revision>
  <dc:subject/>
  <dc:title>РАСХОДЫ БЮДЖЕТА ГРУШЕВСКОГО СЕЛЬСКОГО ПОСЕЛЕНИЯ ЗА ИЮЛЬ 2011 ГОД</dc:title>
</cp:coreProperties>
</file>