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БЮДЖЕТА ГРУШЕВСКОГО СЕЛЬСКОГО ПОСЕЛЕНИЯ ЗА ОКТЯБРЬ 2011 ГОДА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2520"/>
        <w:gridCol w:w="1620"/>
        <w:gridCol w:w="1440"/>
        <w:gridCol w:w="1440"/>
        <w:gridCol w:w="1260"/>
        <w:gridCol w:w="1260"/>
        <w:gridCol w:w="1800"/>
      </w:tblGrid>
      <w:tr>
        <w:trPr>
          <w:trHeight w:val="120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4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35 17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35 177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35 177,9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6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21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9 914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9 914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9 914,9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7 487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7 487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7 487,73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1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298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298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25 298,1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4 472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4 472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4 472,5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18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183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 183,5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407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407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 407,3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4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44,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44,6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212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212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212,48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77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77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77,1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77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773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 773,0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82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82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82,3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427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95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957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957,19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 703,0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27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279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279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42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423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423,39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8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87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4 71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4 711,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4 711,87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5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2 284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2 284,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2 284,68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11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7 595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7 595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7 595,0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766 192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6 192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6 192,8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84 76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60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 760,1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907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907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907,3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44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44,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5 944,6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212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212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212,48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77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77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477,1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27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273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273,0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82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82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82,3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427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95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957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957,1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2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20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20,1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4 358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58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58,7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461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461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461,3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2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20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20,1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820,1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58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58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358,7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461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461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461,3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 8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 867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 8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 867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103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24,6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9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9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9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4 917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4 917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24 917,9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7 2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7 2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7 2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8 72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8 729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8 729,9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1 9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1 9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1 9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3 429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3 429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3 429,9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10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10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10,4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395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395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395,4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4 3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7 030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7 030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7 030,6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993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993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 993,48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2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2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2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1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1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188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3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38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48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48,3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48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148,3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0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72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1 769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1 769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1 769,6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4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5 581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5 581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5 581,6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54 0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5 581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5 581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5 581,6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10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10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10,4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395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395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395,4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4 3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7 030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7 030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77 030,6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14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145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145,1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2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2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2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18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1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188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3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38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5 318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5 318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5 318,3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6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3 746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3 746,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3 746,52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3 33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3 339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3 339,7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2 90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2 904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2 904,8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43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434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434,8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 820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 82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 820,2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7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75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75,7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27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27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270,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4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45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45,7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72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728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728,3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86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86,5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57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57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571,8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9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1,8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5 318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5 318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55 318,3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66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3 746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3 746,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23 746,52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3 33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3 339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3 339,7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2 90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2 904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62 904,8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43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434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434,8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 820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 82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 820,2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7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75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75,7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27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27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270,5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4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45,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145,7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72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728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728,3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86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86,5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57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57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 571,8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9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11,8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6 75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1 828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1 828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1 828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7:00Z</dcterms:created>
  <dc:creator>admin</dc:creator>
  <dc:description/>
  <cp:keywords/>
  <dc:language>en-US</dc:language>
  <cp:lastModifiedBy>admin</cp:lastModifiedBy>
  <dcterms:modified xsi:type="dcterms:W3CDTF">2012-03-06T08:29:00Z</dcterms:modified>
  <cp:revision>1</cp:revision>
  <dc:subject/>
  <dc:title>РАСХОДЫ БЮДЖЕТА ГРУШЕВСКОГО СЕЛЬСКОГО ПОСЕЛЕНИЯ ЗА ОКТЯБРЬ 2011 ГОДА</dc:title>
</cp:coreProperties>
</file>