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t>ДОХОДЫ</w:t>
      </w:r>
      <w:r>
        <w:rPr>
          <w:rFonts w:cs="Arial" w:ascii="Arial" w:hAnsi="Arial"/>
        </w:rPr>
        <w:t xml:space="preserve"> БЮДЖЕТА ГРУШЕВСКОГО СЕЛЬСКОГО ПОСЕЛЕНИЯ ЗА ДЕКАБРЬ 2011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6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2700"/>
        <w:gridCol w:w="1260"/>
        <w:gridCol w:w="1260"/>
        <w:gridCol w:w="1440"/>
        <w:gridCol w:w="1440"/>
        <w:gridCol w:w="1440"/>
        <w:gridCol w:w="1620"/>
      </w:tblGrid>
      <w:tr>
        <w:trPr>
          <w:trHeight w:val="120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8  50  00000  00  0000 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29 454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29 45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29 45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62 992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62 992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62 992,58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0  00000  00  0000 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 259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5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5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80 569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80 569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80 569,33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0000  00  0000 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 5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 56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 565,00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1  02000  01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 5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 56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 565,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1  02020  01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 396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 396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 396,83</w:t>
            </w:r>
          </w:p>
        </w:tc>
      </w:tr>
      <w:tr>
        <w:trPr>
          <w:trHeight w:val="18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2021  01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 217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 217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62 217,33</w:t>
            </w:r>
          </w:p>
        </w:tc>
      </w:tr>
      <w:tr>
        <w:trPr>
          <w:trHeight w:val="15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2022  01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50</w:t>
            </w:r>
          </w:p>
        </w:tc>
      </w:tr>
      <w:tr>
        <w:trPr>
          <w:trHeight w:val="15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2040  01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8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8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0000  00  0000 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 197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 197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 197,64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00  00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9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 343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 343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 343,86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10  00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032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032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032,49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11  01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603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603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603,86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12  01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428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428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428,63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20  00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 688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 688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 688,63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21  01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 909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09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09,75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22  01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9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17 598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3000  00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3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3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3,78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3010  01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7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3020  01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8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0000  00  0000 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5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5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305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45 373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45 373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45 373,60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1000  00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387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387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387,68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1030  10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387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387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387,68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4000  02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414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4 414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414,79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4011  02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20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20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20,09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4012  02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87 89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 894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 894,70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00  00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6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76 571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76 571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76 571,13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10  00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7 1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7 11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7 110,50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13  10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7 1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7 11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7 110,5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20  00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 460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 460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 460,63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23  10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0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 460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 460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 460,63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8  00000  00  0000 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00,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8  04000  01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00,00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8  04020  01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0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0000  00  0000 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6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6,41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4000  00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6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6,41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4050  00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6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6,41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4050  10  0000 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6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6,41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0000  00  0000 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62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62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62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98 48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98 48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98 480,50</w:t>
            </w:r>
          </w:p>
        </w:tc>
      </w:tr>
      <w:tr>
        <w:trPr>
          <w:trHeight w:val="15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00  00  0000  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62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62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62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98 48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98 48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98 480,5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10  00  0000  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0 953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0 953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0 953,06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10  10  0000  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0 953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0 953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0 953,06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30  00  0000  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 527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 52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 527,44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35  10  0000  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 527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 52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 527,44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3  00000  00  0000 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3  03000  00  0000  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3  03050  10  0000  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0000  00  0000 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 98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 98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 986,18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6000  00  0000  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 98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 98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 986,18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6010  00  0000  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 98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 98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 986,18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6014  10  0000  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 98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 98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 986,18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0  00000  00  0000 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70 254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70 25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70 25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82 42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82 42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82 423,25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0000  00  0000 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73 7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73 7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73 7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85 869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85 869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85 869,42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0  00  0000 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1  00  0000 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1  10  0000 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00  00  0000 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15  00  0000 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15  10  0000 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24  00  0000 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24  10  0000 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000  00  0000 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 8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 8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 8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2 969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2 969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2 969,42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999  00  0000 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 8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 8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 8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2 969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2 969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2 969,42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999  10  0000 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 8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 8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 8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2 969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2 969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2 969,42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19  00000  00  0000 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19  05000  10  0000 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47:00Z</dcterms:created>
  <dc:creator>admin</dc:creator>
  <dc:description/>
  <cp:keywords/>
  <dc:language>en-US</dc:language>
  <cp:lastModifiedBy>admin</cp:lastModifiedBy>
  <dcterms:modified xsi:type="dcterms:W3CDTF">2012-03-06T10:50:00Z</dcterms:modified>
  <cp:revision>1</cp:revision>
  <dc:subject/>
  <dc:title>ДОХОДЫ БЮДЖЕТА ГРУШЕВСКОГО СЕЛЬСКОГО ПОСЕЛЕНИЯ ЗА ДЕКАБРЬ 2011 ГОДА</dc:title>
</cp:coreProperties>
</file>