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РАСХОДЫ БЮДЖЕТА ГРУШЕВСКОГО СЕЛЬСКОГО ПОСЕЛЕНИЯ ЗА ДЕКАБРЬ 2011 ГОДА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76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980"/>
        <w:gridCol w:w="2745"/>
        <w:gridCol w:w="1568"/>
        <w:gridCol w:w="1372"/>
        <w:gridCol w:w="1568"/>
        <w:gridCol w:w="1372"/>
        <w:gridCol w:w="2017"/>
      </w:tblGrid>
      <w:tr>
        <w:trPr>
          <w:trHeight w:val="1200" w:hRule="atLeast"/>
        </w:trPr>
        <w:tc>
          <w:tcPr>
            <w:tcW w:w="3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20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ИТ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9600  0000000  000 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95 011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95 011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95 011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20 166,0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20 166,01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43 7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43 7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43 7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76 049,37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76 049,37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01 9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01 9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01 9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4 568,38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4 568,38</w:t>
            </w:r>
          </w:p>
        </w:tc>
      </w:tr>
      <w:tr>
        <w:trPr>
          <w:trHeight w:val="4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28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28 8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28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20 492,55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20 492,55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9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9 2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9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7 794,73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7 794,73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7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7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7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42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  000  2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 9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 9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 9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 055,8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 055,82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 9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 9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 9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 888,5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 888,51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7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906,9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906,91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9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9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9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779,74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779,74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0 638,99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638,99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4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 562,87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 562,87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9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2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187,3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187,32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 8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 480,99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 480,99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47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470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4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010,99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010,99</w:t>
            </w:r>
          </w:p>
        </w:tc>
      </w:tr>
      <w:tr>
        <w:trPr>
          <w:trHeight w:val="67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 239,1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 239,11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 239,1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 239,11</w:t>
            </w:r>
          </w:p>
        </w:tc>
      </w:tr>
      <w:tr>
        <w:trPr>
          <w:trHeight w:val="4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 239,1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63 239,11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 4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 012,36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 012,36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2  0000000  000  2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 2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 226,75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 226,75</w:t>
            </w:r>
          </w:p>
        </w:tc>
      </w:tr>
      <w:tr>
        <w:trPr>
          <w:trHeight w:val="9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4  0000000  000 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3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3 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3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69 501,94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69 501,94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61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61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61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28 020,95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28 020,95</w:t>
            </w:r>
          </w:p>
        </w:tc>
      </w:tr>
      <w:tr>
        <w:trPr>
          <w:trHeight w:val="4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4  0000000  000  2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62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62 2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62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57 253,44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57 253,44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12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12 8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12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11 782,37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11 782,37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7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7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7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 7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 7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 7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 829,07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 829,07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 1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 1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 1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47 580,19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 580,19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906,9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906,91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9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9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9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779,74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779,74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638,99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638,99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 254,55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 254,55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4  0000000  000  29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2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187,3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187,32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3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 8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 480,99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 480,99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47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470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34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010,99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010,99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1  0000000  000 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1  0000000  000  2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1  0000000  000  29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8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0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308,3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308,32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2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8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308,3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308,32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2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8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308,3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308,32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13  0000000  000  22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8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308,3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308,32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</w:tr>
      <w:tr>
        <w:trPr>
          <w:trHeight w:val="4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3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34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</w:tr>
      <w:tr>
        <w:trPr>
          <w:trHeight w:val="4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203  0000000  000  2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203  0000000  000  3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34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</w:tr>
      <w:tr>
        <w:trPr>
          <w:trHeight w:val="4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300  0000000  000 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077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077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374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374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6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2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5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</w:tr>
      <w:tr>
        <w:trPr>
          <w:trHeight w:val="4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5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3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 8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3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 703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 703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103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103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34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</w:tr>
      <w:tr>
        <w:trPr>
          <w:trHeight w:val="67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077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077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309  0000000  000  2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374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374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2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6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5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</w:tr>
      <w:tr>
        <w:trPr>
          <w:trHeight w:val="4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5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3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 8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 703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 703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103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103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34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987,3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987,31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987,3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987,31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987,3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987,31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2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987,3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987,31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987,3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987,31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987,3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987,31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987,3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987,31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2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987,3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987,31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60 311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60 311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60 311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61 400,06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61 400,06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19 707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19 707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19 707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52 726,06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52 726,06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13 007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13 007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13 007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47 426,06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47 426,06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325,9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325,92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631,44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631,44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34 907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34 907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34 907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29 927,5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29 927,52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5 9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5 9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5 9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 541,18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 541,18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9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 604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 604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 604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 674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 674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 304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 304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 304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754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754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4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2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20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504,59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504,59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504,59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504,59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204,59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204,59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2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204,59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204,59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9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3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01 311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01 311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01 311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27 895,47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27 895,47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1 707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1 707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1 707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19 221,47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19 221,47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1 707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1 707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1 707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19 221,47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19 221,47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325,9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325,92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631,44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631,44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34 907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34 907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34 907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29 927,5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29 927,52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4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4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4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 336,59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 336,59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604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604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604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 674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 674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304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304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304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754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754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4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2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20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16 9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16 9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16 9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57 437,27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57 437,27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3 1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3 1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3 1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59 994,67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59 994,67</w:t>
            </w:r>
          </w:p>
        </w:tc>
      </w:tr>
      <w:tr>
        <w:trPr>
          <w:trHeight w:val="4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7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74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7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33 309,87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33 309,87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0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0 2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0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9 216,55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9 216,55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 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93,3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93,32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5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5 2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5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9 095,8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9 095,82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87,9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87,92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 235,69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 235,69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 1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 1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 1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 063,9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 063,9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2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 808,3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 808,31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9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88,98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88,98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3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 8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 442,6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 442,6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8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881,5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881,5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34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561,1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561,1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16 9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16 9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16 9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57 437,27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57 437,27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3 1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3 1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3 1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59 994,67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59 994,67</w:t>
            </w:r>
          </w:p>
        </w:tc>
      </w:tr>
      <w:tr>
        <w:trPr>
          <w:trHeight w:val="4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7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74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74 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33 309,87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33 309,87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0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0 2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0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9 216,55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9 216,55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 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93,3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93,32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5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5 2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5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9 095,8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9 095,82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87,9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87,92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3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 235,69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 235,69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 1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 1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 1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 063,9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 063,9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2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 808,3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 808,31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9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88,98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88,98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3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 8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 442,6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 442,6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8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881,5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881,5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34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561,1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561,1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3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</w:tr>
      <w:tr>
        <w:trPr>
          <w:trHeight w:val="4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5  0000000  000 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5  0000000  000  3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5  0000000  000  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</w:tr>
      <w:tr>
        <w:trPr>
          <w:trHeight w:val="4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7900  0000000  000 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93 056,1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93 056,1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93 056,1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9 795,59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9 795,59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57:00Z</dcterms:created>
  <dc:creator>admin</dc:creator>
  <dc:description/>
  <cp:keywords/>
  <dc:language>en-US</dc:language>
  <cp:lastModifiedBy>admin</cp:lastModifiedBy>
  <dcterms:modified xsi:type="dcterms:W3CDTF">2012-03-06T10:59:00Z</dcterms:modified>
  <cp:revision>1</cp:revision>
  <dc:subject/>
  <dc:title>РАСХОДЫ БЮДЖЕТА ГРУШЕВСКОГО СЕЛЬСКОГО ПОСЕЛЕНИЯ ЗА ДЕКАБРЬ 2011 ГОДА</dc:title>
</cp:coreProperties>
</file>